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left="5529" w:hanging="5529"/>
        <w:jc w:val="left"/>
        <w:rPr/>
      </w:pPr>
      <w:bookmarkStart w:id="0" w:name="_Hlk145394990"/>
      <w:bookmarkEnd w:id="0"/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Утверждена постановлением Руководителя     администрации       г. Фрязино  от 12 декабря</w:t>
      </w:r>
      <w:r>
        <w:rPr>
          <w:rFonts w:cs="Times New Roman" w:ascii="Times New Roman" w:hAnsi="Times New Roman"/>
          <w:sz w:val="24"/>
          <w:szCs w:val="24"/>
        </w:rPr>
        <w:t xml:space="preserve"> 2013 </w:t>
      </w:r>
      <w:r>
        <w:rPr>
          <w:rFonts w:cs="Times New Roman" w:ascii="Times New Roman" w:hAnsi="Times New Roman"/>
          <w:sz w:val="24"/>
          <w:szCs w:val="24"/>
          <w:lang w:val="ru-RU"/>
        </w:rPr>
        <w:t>г. № 710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хема сетей водоотведения </w:t>
      </w:r>
    </w:p>
    <w:p>
      <w:pPr>
        <w:pStyle w:val="Heading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. Фрязино М.О. на 2014 – 2024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  <w:bookmarkStart w:id="1" w:name="_Hlk145394990"/>
      <w:bookmarkStart w:id="2" w:name="_Hlk145394990"/>
      <w:bookmarkEnd w:id="2"/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ПАСПОРТ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хем сетей водоотведения г.Фрязино на 2014-2024 годы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аименовани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хемы сетей водоотведения г.Фрязино на 2014-2020 год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Основание для разработки </w:t>
            </w:r>
            <w:r>
              <w:rPr>
                <w:rFonts w:cs="Times New Roman" w:ascii="Times New Roman" w:hAnsi="Times New Roman"/>
                <w:lang w:val="ru-RU"/>
              </w:rPr>
              <w:t>схе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Федеральный закон от 06.10.2003 г. № 131-ФЗ «Об общих принципах организации местного самоуправления в Российской Федерации»; Федеральный закон от 24.12.2004 г. № 210-ФЗ «Об основах регулирования тарифов организаций коммунального комплекса». </w:t>
            </w:r>
          </w:p>
          <w:p>
            <w:pPr>
              <w:pStyle w:val="Normal"/>
              <w:ind w:left="131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Федеральный  закон от 7 декабря 2011 г. № 416-ФЗ «О водоснабжении и водоотведении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Заказчик  </w:t>
            </w:r>
            <w:r>
              <w:rPr>
                <w:rFonts w:cs="Times New Roman" w:ascii="Times New Roman" w:hAnsi="Times New Roman"/>
                <w:lang w:val="ru-RU"/>
              </w:rPr>
              <w:t>схе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. Фрязино Московской области</w:t>
            </w:r>
          </w:p>
        </w:tc>
      </w:tr>
      <w:tr>
        <w:trPr>
          <w:trHeight w:val="72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Разработчики </w:t>
            </w:r>
            <w:r>
              <w:rPr>
                <w:rFonts w:cs="Times New Roman" w:ascii="Times New Roman" w:hAnsi="Times New Roman"/>
                <w:lang w:val="ru-RU"/>
              </w:rPr>
              <w:t>схе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ОО "Центр-Аудит"</w:t>
            </w:r>
          </w:p>
          <w:p>
            <w:pPr>
              <w:pStyle w:val="Normal"/>
              <w:ind w:left="131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Основная цель </w:t>
            </w:r>
            <w:r>
              <w:rPr>
                <w:rFonts w:cs="Times New Roman" w:ascii="Times New Roman" w:hAnsi="Times New Roman"/>
                <w:lang w:val="ru-RU"/>
              </w:rPr>
              <w:t>схе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 xml:space="preserve">Описание сетей водоотведения, нагрузок, модернизации, реконструкции и развития  услуг водоотведения  в условиях увеличения нагрузки в связи с присоединением  новых потребителей.   </w:t>
            </w:r>
          </w:p>
        </w:tc>
      </w:tr>
      <w:tr>
        <w:trPr>
          <w:trHeight w:val="105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задачи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/>
              </w:rPr>
              <w:t xml:space="preserve">Обеспечение возможности подключения строящихся и реконструируемых объектов к системам водоотведения  в соответствии с потребностями новых объектов  жилищного и промышленного строительства, объектов социальной инфраструктуры, повышения качества оказываемых услуг по  водоснабжению ;обеспечение стабильности работы систем водоотведения .  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реализации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 xml:space="preserve"> – 20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24</w:t>
            </w:r>
            <w:r>
              <w:rPr>
                <w:rFonts w:cs="Times New Roman" w:ascii="Times New Roman" w:hAnsi="Times New Roman"/>
                <w:color w:val="000000"/>
              </w:rPr>
              <w:t xml:space="preserve"> год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 xml:space="preserve">Источники финансирования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8" w:leader="none"/>
              </w:tabs>
              <w:ind w:left="131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юджетное финансирование из местного бюджет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жидаемые конечные результаты реализации 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512" w:leader="none"/>
              </w:tabs>
              <w:ind w:left="16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*Повышение надежности функционирования систем водоотведения . </w:t>
            </w:r>
            <w:r>
              <w:rPr>
                <w:rFonts w:cs="Times New Roman" w:ascii="Times New Roman" w:hAnsi="Times New Roman"/>
                <w:color w:val="000000"/>
              </w:rPr>
              <w:t>Обеспечение надежного   снабжения холодной водой жилых домов  городского округа.</w:t>
            </w:r>
          </w:p>
          <w:p>
            <w:pPr>
              <w:pStyle w:val="Normal"/>
              <w:tabs>
                <w:tab w:val="clear" w:pos="720"/>
                <w:tab w:val="left" w:pos="512" w:leader="none"/>
              </w:tabs>
              <w:ind w:left="131" w:firstLine="2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*Обеспечение  водоснабжением  строящегося  жилья.</w:t>
            </w:r>
          </w:p>
          <w:p>
            <w:pPr>
              <w:pStyle w:val="Normal"/>
              <w:tabs>
                <w:tab w:val="clear" w:pos="720"/>
                <w:tab w:val="left" w:pos="512" w:leader="none"/>
              </w:tabs>
              <w:ind w:left="16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* Обеспечение возможности подключения дополнительных нагрузок.</w:t>
            </w:r>
          </w:p>
          <w:p>
            <w:pPr>
              <w:pStyle w:val="Normal"/>
              <w:tabs>
                <w:tab w:val="clear" w:pos="720"/>
                <w:tab w:val="left" w:pos="512" w:leader="none"/>
              </w:tabs>
              <w:ind w:left="16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*Сокращение количества жалоб и претензий к качеству предоставляемых услуг.</w:t>
            </w:r>
          </w:p>
          <w:p>
            <w:pPr>
              <w:pStyle w:val="Normal"/>
              <w:tabs>
                <w:tab w:val="clear" w:pos="720"/>
                <w:tab w:val="left" w:pos="512" w:leader="none"/>
              </w:tabs>
              <w:ind w:left="131" w:firstLine="2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Contents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color w:val="000000"/>
          <w:u w:val="single"/>
        </w:rPr>
        <w:t xml:space="preserve">2. </w:t>
      </w:r>
      <w:r>
        <w:rPr>
          <w:rFonts w:cs="Times New Roman" w:ascii="Times New Roman" w:hAnsi="Times New Roman"/>
          <w:b/>
          <w:i/>
          <w:color w:val="000000"/>
          <w:u w:val="single"/>
          <w:lang w:val="ru-RU"/>
        </w:rPr>
        <w:t>Схемы водоотведения.</w:t>
      </w:r>
      <w:r>
        <w:rPr>
          <w:rFonts w:cs="Times New Roman" w:ascii="Times New Roman" w:hAnsi="Times New Roman"/>
          <w:b/>
          <w:i/>
          <w:color w:val="000000"/>
          <w:u w:val="single"/>
        </w:rPr>
        <w:t xml:space="preserve"> 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i/>
          <w:color w:val="000000"/>
          <w:u w:val="single"/>
        </w:rPr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i/>
          <w:color w:val="000000"/>
          <w:u w:val="single"/>
        </w:rPr>
        <w:t>2.1 Общие положения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i/>
          <w:color w:val="000000"/>
          <w:u w:val="single"/>
        </w:rPr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  <w:lang w:val="ru-RU"/>
        </w:rPr>
        <w:t xml:space="preserve">В соответствии с Федеральными законами от 06.10.2003 г. № 131-ФЗ «Об общих принципах организации местного самоуправления в Российской Федерации», от 24.12.2004 г. № 210-ФЗ «Об основах регулирования тарифов организаций коммунального комплекса» и разработаны схемы водоотведения г.Фрязино  на 2014-2024 годы». Схемы  разработаны с целью обеспечения потребностей строящихся и реконструируемых объектов, достижения баланса интересов потребителей коммунальных услуг и самих предприятий коммунального комплекса, а также для соблюдения доступности услуг и эффективности функционирования предприятий. 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Схемы водоотведения  разработаны и направлены на реализацию  комплексной программы по развитию системы коммунальной инфраструктуры в г.Фрязино Московской области..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Реализация схем водоотведения  позволит обеспечить: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-  повышение эффективности, устойчивости и надежности функционирования систем водоотведения .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- формирование условий для бесперебойного и качественного водоотведения  населения ,учреждений , предприятий и организаций;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- создание условий,  необходимых для  развития и модернизации систем водоотведения ;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содействие проведению реформы жилищно-коммунального хозяйства по г.Фрязино Московской области;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-  ростом мощности систем водоотведения , связанным с увеличением  числа новых пользователей, новым строительством;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- повышение эффективности управления объектами водоотведения 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</w:rPr>
        <w:t>Достижение поставленных задач в условиях развития городского округа и повышения комфортности проживания возможно за счет использования лучших отечественных и зарубежных технологий и оборудования, используемых при строительстве и модернизации объектов инженерно-технического обеспечения.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       </w:t>
      </w:r>
      <w:r>
        <w:rPr>
          <w:rFonts w:cs="Times New Roman" w:ascii="Times New Roman" w:hAnsi="Times New Roman"/>
          <w:color w:val="000000"/>
          <w:lang w:val="ru-RU"/>
        </w:rPr>
        <w:t>В данной  Схеме  представлен полный комплекс необходимых к выполнению мероприятий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u w:val="single"/>
          <w:lang w:val="ru-RU"/>
        </w:rPr>
      </w:pPr>
      <w:r>
        <w:rPr>
          <w:rFonts w:cs="Times New Roman" w:ascii="Times New Roman" w:hAnsi="Times New Roman"/>
          <w:b/>
          <w:i/>
          <w:color w:val="000000"/>
          <w:u w:val="single"/>
          <w:lang w:val="ru-RU"/>
        </w:rPr>
        <w:t xml:space="preserve">2.2. 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ru-RU"/>
        </w:rPr>
        <w:t>Существующее положение в сфере водоотведения муниципального образования</w:t>
      </w:r>
      <w:r>
        <w:rPr>
          <w:rFonts w:cs="Times New Roman" w:ascii="Times New Roman" w:hAnsi="Times New Roman"/>
          <w:b/>
          <w:i/>
          <w:color w:val="000000"/>
          <w:u w:val="single"/>
          <w:lang w:val="ru-RU"/>
        </w:rPr>
        <w:t>.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u w:val="single"/>
          <w:lang w:val="ru-RU"/>
        </w:rPr>
      </w:pPr>
      <w:r>
        <w:rPr>
          <w:rFonts w:cs="Times New Roman" w:ascii="Times New Roman" w:hAnsi="Times New Roman"/>
          <w:b/>
          <w:i/>
          <w:color w:val="000000"/>
          <w:u w:val="single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 городском округе Фрязино централизованная система канализации принимает стоки от жилой застройки и промышленных предприятий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Канализование осуществляется по системе напорно-самотечных коллекторов, имеющей в своем составе шесть канализационных насосных станций (КНС) на очистные сооружения полной биологической очистки ЗАО «Экоаэросталкер» «Д.У.», производительностью 350 тыс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куб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м/сутк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Западная часть Центрального планировочного района (ул. Пушкинская, Попова, Нахимова, Матросова) канализуется сетью самотечных коллекторов в КНС № 1, по ул. Пушкинской. Далее сточные воды по напорно-самотечным коллекторам поступают в приемный резервуар КНС № 2, расположенной по ул. Московско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Стоки северо-западной части Центрального планировочного района (пр-д Введенского, пл. Введенского, ул. Озерная) самотечными коллекторами подаются на КНС №6 «АТК-7», по ул. Озерной и далее, напорно-самотечным коллектором, в приемный резервуар КНС №  2, по ул. Московско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Частный сектор Центрального планировочного района городского округа не канализован. Стоки от многоэтажных зданий этого района, учебных заведений поступают на КНС №5, по Окружному пр-ду, и далее в приемный резервуар КНС № 2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Стоки центральной части округа собираются в приемном резервуаре КНС № 2 по ул Московской и, вместе со всеми вышеуказанными стоками, перекачиваются двумя напорными коллекторами диаметром 450 мм и одним напорным коллектором диаметром 600 мм на очистные сооружения ЗАО «Экоаэросталкер» «Д.У.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Сточные воды канализованной части Юго-Восточного планировочного района и  близлежащих населенных пунктов поступают по напорно-самотечным коллекторам в приемный резервуар КНС № 4 «Чижово» и далее, по двум напорным коллекторам диаметром 600 мм, перекачиваются на очистные сооруж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остояние напорных и ряда самотечных коллекторов неудовлетворительное, требуется их перекладка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Фактическое общее водоотведение  по городскому округу Фрязино составляет ~ 18,89 тысяч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куб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м/сутки. Протяженность канализационных сетей, находящихся на балансе МУП «Водоканал», составляет ~ 77,9 километров. Изношенность канализационных сетей – 55,3%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арактеристика городских канализационных станций представлена в таблице 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Канализационные станции городского округа Фрязино</w:t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rPr/>
        <w:t>Таблица .</w:t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850"/>
        <w:gridCol w:w="865"/>
        <w:gridCol w:w="865"/>
        <w:gridCol w:w="1299"/>
        <w:gridCol w:w="851"/>
        <w:gridCol w:w="992"/>
        <w:gridCol w:w="850"/>
        <w:gridCol w:w="1302"/>
      </w:tblGrid>
      <w:tr>
        <w:trPr>
          <w:tblHeader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№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омер станции 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ее местоположение (владелец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ьс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а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Производи-тельность, тыс.м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>/сут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-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тан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87" w:hanging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Коли-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чество на-сос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иаметры трубопроводов, мм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-чание</w:t>
            </w:r>
          </w:p>
        </w:tc>
      </w:tr>
      <w:tr>
        <w:trPr>
          <w:tblHeader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кая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дво-</w:t>
            </w:r>
          </w:p>
          <w:p>
            <w:pPr>
              <w:pStyle w:val="Normal"/>
              <w:ind w:right="-16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ящ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пор-ного 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НС №1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ул. Пушкин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5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15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216/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х25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82" w:firstLine="26"/>
              <w:jc w:val="center"/>
              <w:rPr/>
            </w:pPr>
            <w:r>
              <w:rPr>
                <w:rFonts w:cs="Times New Roman" w:ascii="Times New Roman" w:hAnsi="Times New Roman"/>
              </w:rPr>
              <w:t>Требуется реконструкция</w:t>
            </w:r>
          </w:p>
        </w:tc>
      </w:tr>
      <w:tr>
        <w:trPr>
          <w:trHeight w:val="8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НС №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л. Москов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  <w:r>
              <w:rPr>
                <w:rFonts w:cs="Times New Roman" w:ascii="Times New Roman" w:hAnsi="Times New Roman"/>
              </w:rPr>
              <w:t>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  <w:r>
              <w:rPr>
                <w:rFonts w:cs="Times New Roman" w:ascii="Times New Roman" w:hAnsi="Times New Roman"/>
              </w:rPr>
              <w:t>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450/22,5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Г800/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х4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82" w:firstLine="2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ребуется реконструк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НС №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. Мира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ул. Луго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450/2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х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82" w:firstLine="2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ояние удовлетворитель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НС №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ижо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55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ind w:left="-108" w:right="-15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8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х6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82" w:firstLine="26"/>
              <w:jc w:val="center"/>
              <w:rPr/>
            </w:pPr>
            <w:r>
              <w:rPr>
                <w:rFonts w:cs="Times New Roman" w:ascii="Times New Roman" w:hAnsi="Times New Roman"/>
              </w:rPr>
              <w:t>Требуетя</w:t>
            </w:r>
          </w:p>
          <w:p>
            <w:pPr>
              <w:pStyle w:val="Normal"/>
              <w:ind w:left="-26" w:right="-82" w:firstLine="26"/>
              <w:jc w:val="center"/>
              <w:rPr/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НС №5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кружн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з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,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150-125-</w:t>
            </w:r>
          </w:p>
          <w:p>
            <w:pPr>
              <w:pStyle w:val="Normal"/>
              <w:ind w:left="-108" w:right="-15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15/4</w:t>
            </w:r>
          </w:p>
          <w:p>
            <w:pPr>
              <w:pStyle w:val="Normal"/>
              <w:ind w:left="-108" w:right="-15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2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х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82" w:firstLine="26"/>
              <w:jc w:val="center"/>
              <w:rPr/>
            </w:pPr>
            <w:r>
              <w:rPr>
                <w:rFonts w:cs="Times New Roman" w:ascii="Times New Roman" w:hAnsi="Times New Roman"/>
              </w:rPr>
              <w:t>Состояние удовлетворитель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НС №6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ул. Озер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150-125-</w:t>
            </w:r>
          </w:p>
          <w:p>
            <w:pPr>
              <w:pStyle w:val="Normal"/>
              <w:ind w:left="-108" w:right="-15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15/4</w:t>
            </w:r>
          </w:p>
          <w:p>
            <w:pPr>
              <w:pStyle w:val="Normal"/>
              <w:ind w:left="-108" w:right="-15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216/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х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НС № 7 Проспект М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,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NDFOS</w:t>
            </w:r>
          </w:p>
          <w:p>
            <w:pPr>
              <w:pStyle w:val="Normal"/>
              <w:ind w:left="-108" w:right="-155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0.72 </w:t>
            </w:r>
            <w:r>
              <w:rPr>
                <w:rFonts w:cs="Times New Roman" w:ascii="Times New Roman" w:hAnsi="Times New Roman"/>
                <w:lang w:val="ru-RU"/>
              </w:rPr>
              <w:t>В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х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ояние удовлетворительное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20"/>
          <w:tab w:val="left" w:pos="2340" w:leader="none"/>
        </w:tabs>
        <w:spacing w:before="120" w:after="120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Расчетное водоотведение</w:t>
      </w:r>
    </w:p>
    <w:p>
      <w:pPr>
        <w:pStyle w:val="Normal"/>
        <w:tabs>
          <w:tab w:val="clear" w:pos="720"/>
          <w:tab w:val="left" w:pos="360" w:leader="none"/>
        </w:tabs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ab/>
        <w:t>Нормы водоотведения от жилой застройки, согласно СНиП 2.04.03-85 «Канализация. Наружные сети и сооружения», принимаются равными нормам водопотребления, без учета расходов на пожаротушение и полив. Коэффициент суточной неравномерности принят в размере: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lang w:val="ru-RU"/>
        </w:rPr>
        <w:t>К</w:t>
      </w:r>
      <w:r>
        <w:rPr>
          <w:rFonts w:cs="Times New Roman" w:ascii="Times New Roman" w:hAnsi="Times New Roman"/>
          <w:i/>
          <w:vertAlign w:val="subscript"/>
          <w:lang w:val="ru-RU"/>
        </w:rPr>
        <w:t>сут..</w:t>
      </w:r>
      <w:r>
        <w:rPr>
          <w:rFonts w:cs="Times New Roman" w:ascii="Times New Roman" w:hAnsi="Times New Roman"/>
          <w:i/>
          <w:vertAlign w:val="subscript"/>
        </w:rPr>
        <w:t>max</w:t>
      </w:r>
      <w:r>
        <w:rPr>
          <w:rFonts w:cs="Times New Roman" w:ascii="Times New Roman" w:hAnsi="Times New Roman"/>
          <w:i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 xml:space="preserve">= </w:t>
      </w:r>
      <w:r>
        <w:rPr>
          <w:rFonts w:cs="Times New Roman" w:ascii="Times New Roman" w:hAnsi="Times New Roman"/>
          <w:b/>
          <w:i/>
          <w:lang w:val="ru-RU"/>
        </w:rPr>
        <w:t>1,3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ab/>
        <w:t>Водоотведение от существующих и проектируемых предприятий определено исходя из расчетного водопотребления, за вычетом расходов воды, используемой на подпитку оборотных систем водоснабжения. Количество воды для подпитки оборотной системы проектируемых предприятий взято в количестве 10% от общего водопотребления. Результаты суммарного расчета расходов сточных вод по городскому округу Фрязино сведены в таблицу .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0132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602"/>
        <w:gridCol w:w="850"/>
        <w:gridCol w:w="1000"/>
        <w:gridCol w:w="1000"/>
        <w:gridCol w:w="1000"/>
        <w:gridCol w:w="1000"/>
        <w:gridCol w:w="1000"/>
        <w:gridCol w:w="1000"/>
      </w:tblGrid>
      <w:tr>
        <w:trPr>
          <w:trHeight w:val="57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 xml:space="preserve">№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п/п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Наименование показателей производственной деятельности и статей затра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Единица измерения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 xml:space="preserve">Отчетный период 2012 год 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План 2013 год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Регулируемый период 2014 год</w:t>
            </w:r>
          </w:p>
        </w:tc>
      </w:tr>
      <w:tr>
        <w:trPr>
          <w:trHeight w:val="108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 w:eastAsia="ru-RU" w:bidi="ar-SA"/>
              </w:rPr>
              <w:t>план                       c 01.09.2012            по 31.12.20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 w:eastAsia="ru-RU" w:bidi="ar-SA"/>
              </w:rPr>
              <w:t>факт за го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 w:eastAsia="ru-RU" w:bidi="ar-SA"/>
              </w:rPr>
              <w:t>с 01.01.2013 по 30.06.20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 w:eastAsia="ru-RU" w:bidi="ar-SA"/>
              </w:rPr>
              <w:t>с 01.07.2013 по 31.12.20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 w:eastAsia="ru-RU" w:bidi="ar-SA"/>
              </w:rPr>
              <w:t>с 01.01.2014 по 30.06.20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 w:eastAsia="ru-RU" w:bidi="ar-SA"/>
              </w:rPr>
              <w:t>с 01.07.2014 по 31.12.2014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Показатели обеспечения прогнозируемого объема услуг водоотвед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.1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инято сточных в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тыс. м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182,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913,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182,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024,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024,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913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.2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Технологические нужды пред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тыс. м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.3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бъем сточных вод, пропущенный через собственные очистные сооруж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тыс. м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.4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бъем сточных вод, переданных на очистку друг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тыс. м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.5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Объем реализации услуг всего, в т.ч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тыс. м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7182,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913,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7070,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7024,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7024,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913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.5.1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инято от других канализ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тыс. м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.5.2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тыс. м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619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518,7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546,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546,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546,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516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.5.3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бюджетным организация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тыс. м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06,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73,2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93,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93,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93,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70,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.5.4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очим потребител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тыс. м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56,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921,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31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985,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985,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926,8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.5.5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обственные нужды пред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тыс. м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Показатели качества услуг водоотведения (на конец периода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.1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оказатели, характеризующие надежность снабжения потребителей услуг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.1.1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уровень потерь в сет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тыс. м3/км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суммарный годовой объем потер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тыс. м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суммарная протяженность канализационных с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км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7,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7,9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7,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7,4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7,4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7,900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.1.2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знос систем водоотведения и очистки сточных в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5,0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4,9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5,0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5,3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5,3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7,8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стоимость основных производственных фон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тыс.руб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1596,4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5542,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1596,4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1220,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1220,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6507,5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износ основных производственных фон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тыс.руб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4900,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6921,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4900,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4879,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4879,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9991,99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.1.3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аварийность систем водоотвед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ед./км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0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суммарное годовое количество авар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шт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.1.4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отяженность сетей, нуждающихся в замен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км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2</w:t>
            </w:r>
          </w:p>
        </w:tc>
      </w:tr>
    </w:tbl>
    <w:p>
      <w:pPr>
        <w:sectPr>
          <w:footerReference w:type="default" r:id="rId2"/>
          <w:type w:val="nextPage"/>
          <w:pgSz w:w="11906" w:h="16820"/>
          <w:pgMar w:left="1276" w:right="98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3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  <w:t>Таблица : Характеристика оборудования  по участку «Водоотведение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</w:r>
    </w:p>
    <w:tbl>
      <w:tblPr>
        <w:tblW w:w="937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843"/>
        <w:gridCol w:w="2693"/>
        <w:gridCol w:w="2410"/>
        <w:gridCol w:w="1701"/>
      </w:tblGrid>
      <w:tr>
        <w:trPr>
          <w:trHeight w:val="1905" w:hRule="atLeast"/>
        </w:trPr>
        <w:tc>
          <w:tcPr>
            <w:tcW w:w="7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п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НС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Этап очистки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Марка насос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Мощность электродвигателя, кВт/ч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КНС "Пушкинская"</w:t>
            </w:r>
          </w:p>
        </w:tc>
        <w:tc>
          <w:tcPr>
            <w:tcW w:w="26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ервичная обработка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 216/24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33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первичная обработка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 216/2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117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ГКНС "Московская"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lang w:val="ru-RU"/>
              </w:rPr>
              <w:t>вторичная обработка, стоки поступают с ГКНС "Окружная", ГКНС "АТК-7"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Г800-3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</w:tr>
      <w:tr>
        <w:trPr>
          <w:trHeight w:val="103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lang w:val="ru-RU"/>
              </w:rPr>
              <w:t>вторичная обработка, стоки поступают с ГКНС "Окружная", ГКНС "АТК-7"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 800/3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</w:tr>
      <w:tr>
        <w:trPr>
          <w:trHeight w:val="103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lang w:val="ru-RU"/>
              </w:rPr>
              <w:t>вторичная обработка, стоки поступают с ГКНС "Окружная", ГКНС "АТК-7"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 800/3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</w:tr>
      <w:tr>
        <w:trPr>
          <w:trHeight w:val="103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lang w:val="ru-RU"/>
              </w:rPr>
              <w:t>вторичная обработка, стоки поступают с ГКНС "Окружная", ГКНС "АТК-7"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 800/3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ГКНС "Микрорайон"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первичная обработка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Г450-22,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первичная обработка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Г450-22,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первичная обработка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Г450-22,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ГКНС "Чижово"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первичная обработка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Г800-26,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первичная обработка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Г800-26,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первичная обработка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Г800-26,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ГКНС "Окружная"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первичная обработка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 150-125-3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первичная обработк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 150-125-3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Первична                        я обработ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 150-125-3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НС "АТК-7"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первичная обработк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 150-125-31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первичная обработка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 150-125-315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9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</w:tr>
    </w:tbl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120" w:after="0"/>
        <w:ind w:hanging="120"/>
        <w:jc w:val="both"/>
        <w:rPr/>
      </w:pPr>
      <w:r>
        <w:rPr>
          <w:rFonts w:cs="Times New Roman" w:ascii="Times New Roman" w:hAnsi="Times New Roman"/>
          <w:lang w:val="ru-RU"/>
        </w:rPr>
        <w:t>Таблица 2 - Диаметры и протяженность канализационных сетей.</w:t>
      </w:r>
    </w:p>
    <w:p>
      <w:pPr>
        <w:pStyle w:val="Normal"/>
        <w:spacing w:before="120" w:after="0"/>
        <w:ind w:hanging="1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013" w:type="dxa"/>
        <w:jc w:val="left"/>
        <w:tblInd w:w="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3685"/>
        <w:gridCol w:w="4217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метр канализационных сетей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м)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отяженность сетей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)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орные коллектора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фекальная канализация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6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99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8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3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6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3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0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0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95</w:t>
            </w:r>
          </w:p>
        </w:tc>
      </w:tr>
    </w:tbl>
    <w:p>
      <w:pPr>
        <w:pStyle w:val="23"/>
        <w:ind w:left="0" w:firstLine="567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23"/>
        <w:ind w:left="0" w:firstLine="567"/>
        <w:rPr/>
      </w:pPr>
      <w:r>
        <w:rPr>
          <w:rFonts w:cs="Times New Roman" w:ascii="Times New Roman" w:hAnsi="Times New Roman"/>
          <w:sz w:val="24"/>
          <w:lang w:val="ru-RU"/>
        </w:rPr>
        <w:t>Наибольший удельный вес в общем объеме потребляемых услуг занимает население – 62,6%,  предприятия и организации коммунального комплекса, бюджетные организации составляют – 14,2%, доля промышленных предприятий равна 23,2%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lang w:val="ru-RU"/>
        </w:rPr>
      </w:pPr>
      <w:r>
        <w:rPr>
          <w:rFonts w:cs="Times New Roman" w:ascii="Times New Roman" w:hAnsi="Times New Roman"/>
          <w:color w:val="FF0000"/>
          <w:lang w:val="ru-RU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Cs w:val="24"/>
          <w:u w:val="single"/>
          <w:lang w:val="ru-RU"/>
        </w:rPr>
        <w:t>Характеристика электрических сетей, питающих объекты  водоотведения  г.Фрязино.</w:t>
      </w:r>
    </w:p>
    <w:p>
      <w:pPr>
        <w:pStyle w:val="Style15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szCs w:val="24"/>
          <w:lang w:val="ru-RU"/>
        </w:rPr>
        <w:tab/>
        <w:t>Объекты  водоотведения   снабжаются электрической энергией от трансформаторных подстанций следующих организаций:  МУП «Электросеть» г.Фрязино, ФГНП «НПП ИСТОК», ОАО «Электонприбор-Энерго», напряжением 0,4 кв.</w:t>
      </w:r>
    </w:p>
    <w:p>
      <w:pPr>
        <w:pStyle w:val="Style15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Граница балансовой принадлежности и эксплуатационной ответственности проходит по кабельным наконечникам питающих кабелей. Питающие кабельные линии проложены в земле. К каждому объекту проложено два кабеля.</w:t>
      </w:r>
    </w:p>
    <w:p>
      <w:pPr>
        <w:pStyle w:val="Style15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Категория надежности электроснабжения каждого объекта – </w:t>
      </w:r>
      <w:r>
        <w:rPr>
          <w:rFonts w:cs="Times New Roman" w:ascii="Times New Roman" w:hAnsi="Times New Roman"/>
          <w:szCs w:val="24"/>
        </w:rPr>
        <w:t>II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Style15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Защиты вводных распределительных устройств устанавливаются в соответствии с разрешенными мощностями каждого объекта при равномерных нагрузках по фазам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Расшифровка потребления электроэнергии источниками водоотведения г.Фрязино.</w:t>
      </w:r>
    </w:p>
    <w:p>
      <w:pPr>
        <w:pStyle w:val="Normal"/>
        <w:jc w:val="both"/>
        <w:rPr/>
      </w:pPr>
      <w:r>
        <w:rPr/>
        <w:t>МУП "Водоканал"</w:t>
      </w:r>
    </w:p>
    <w:tbl>
      <w:tblPr>
        <w:tblW w:w="1017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238"/>
        <w:gridCol w:w="1134"/>
        <w:gridCol w:w="1276"/>
        <w:gridCol w:w="1629"/>
        <w:gridCol w:w="1629"/>
        <w:gridCol w:w="1652"/>
      </w:tblGrid>
      <w:tr>
        <w:trPr>
          <w:trHeight w:val="315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955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Расчет расхода электроэнергии в отчетном периоде - 2012 год</w:t>
            </w:r>
          </w:p>
        </w:tc>
      </w:tr>
      <w:tr>
        <w:trPr>
          <w:trHeight w:val="255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</w:r>
          </w:p>
        </w:tc>
        <w:tc>
          <w:tcPr>
            <w:tcW w:w="2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118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 xml:space="preserve">№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п/п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Наименование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Мощность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Коэффициент использования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Продолжитель-ность работы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Продолжитель-ность работы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Расход</w:t>
              <w:br/>
              <w:t>электроэнергии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кВ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часов в день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ней в году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кВт.ч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КНС "Московска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Эл.двигатель 4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8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20,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20 000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Эл.двигатель 4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8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20,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20 000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Эл.двигатель О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5,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86 625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Эл.двигатель 4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8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20,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26 720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Эл.двиг.дренаж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34,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 340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КНС "Микрорайон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Эл.двигатель О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20,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81 000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9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Эл.двигатель О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20,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81 000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Эл.двигатель О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20,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81 000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КНС "Пушкинска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2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Эл.двигатель 4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8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,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3 680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Эл.двигатель 4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7,7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4,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2 559,2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4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КНС "Чижовска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5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Эл.двиг. А-1026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5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0,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7 500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6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Эл.двиг. А-1026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5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0,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7 500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7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Эл.двиг. А-1026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20,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85 120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8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Эл.двигатель 4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5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4,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 320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9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Эл.двигатель 4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7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7,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 309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КНС "АТК-7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1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Эл.двиг. 5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,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 920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2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Эл.двиг. 5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,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 920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3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Эл.двиг.дренаж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44,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 440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4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КНС "Окружной проезд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5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Эл.двигатель 4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,5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22,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6 470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6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Эл.двигатель 4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,5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22,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6 470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7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Эл.двигатель 4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,5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22,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6 470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8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Эл.двиг.дренаж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33,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 330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9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Эл.двиг.дренаж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34,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 340,00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Х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Х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Х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1 522 033,2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79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Объем стоков, м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6 913 090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79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Удельный расход электроэнергии на 1 м3, кВт.ч.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0,2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 xml:space="preserve">3. </w:t>
      </w:r>
      <w:r>
        <w:rPr>
          <w:rFonts w:cs="Times New Roman" w:ascii="Times New Roman" w:hAnsi="Times New Roman"/>
          <w:bCs/>
          <w:u w:val="single"/>
          <w:lang w:val="ru-RU"/>
        </w:rPr>
        <w:t>Существующие балансы производительности сооружений системы водоотведения и потребления воды и удельное водопотребление.</w:t>
      </w:r>
    </w:p>
    <w:p>
      <w:pPr>
        <w:pStyle w:val="Normal"/>
        <w:jc w:val="center"/>
        <w:rPr>
          <w:rFonts w:ascii="Times New Roman" w:hAnsi="Times New Roman" w:cs="Times New Roman"/>
          <w:bCs/>
          <w:u w:val="single"/>
          <w:lang w:val="ru-RU"/>
        </w:rPr>
      </w:pPr>
      <w:r>
        <w:rPr>
          <w:rFonts w:cs="Times New Roman" w:ascii="Times New Roman" w:hAnsi="Times New Roman"/>
          <w:bCs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u w:val="single"/>
          <w:lang w:val="ru-RU"/>
        </w:rPr>
      </w:pPr>
      <w:r>
        <w:rPr>
          <w:rFonts w:cs="Times New Roman" w:ascii="Times New Roman" w:hAnsi="Times New Roman"/>
          <w:bCs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Данная схема водопроводной сети хозяйственного–питьевого назначения  предполагает на расчетный срок (10 лет)  обеспечение централизованным водоотведением всех  стоков на территории г.о.Фрязино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водоотведения г.о.Фрязино  предлагается: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расширение существующих сетей централизованного водоотведения; 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реконструкция существующих сооружений и сетей водоотведения;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асчет водоотведения</w:t>
      </w:r>
      <w:r>
        <w:rPr>
          <w:rFonts w:cs="Times New Roman" w:ascii="Times New Roman" w:hAnsi="Times New Roman"/>
          <w:sz w:val="28"/>
          <w:szCs w:val="28"/>
          <w:lang w:val="ru-RU"/>
        </w:rPr>
        <w:t>. Централизованная система водоотведения населенных пунктов должна обеспечивать потребности в отведении стоков  в жилых и общественных зданиях, нужды коммунально-бытовых предприятий, нужды местной промышленности, нужды пожаротушения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ормы на  водоотведение  приняты в соответствии со СНиП 2.04.02-84* «Водоснабжение. Наружные сети и сооружения». В нормах учтены стоки  на хозяйственно-питьевые нужды населения, нужды местной промышленности, нерациональный расход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ормы водопотребления утверждены Постановлением Главы города Фрязино № 406 от 06.08.2004 г  и соответствуют следующим показателям , представленным в Таблице:</w:t>
      </w:r>
    </w:p>
    <w:p>
      <w:pPr>
        <w:pStyle w:val="Normal"/>
        <w:shd w:fill="FFFFFF" w:val="clear"/>
        <w:spacing w:lineRule="exact" w:line="240" w:before="499" w:after="0"/>
        <w:ind w:left="898" w:right="365" w:hanging="259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НОРМАТИВЫ ПОТРЕБЛЕНИЯ КОММУНАЛЬНЫХ УСЛУГ В МНОГОКВАРТИРНЫХ ДОМАХ И ЖИЛЫХ ДОМАХ</w:t>
      </w:r>
    </w:p>
    <w:p>
      <w:pPr>
        <w:pStyle w:val="Normal"/>
        <w:spacing w:lineRule="exact" w:line="1" w:before="0" w:after="206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"/>
        <w:gridCol w:w="6480"/>
        <w:gridCol w:w="1559"/>
        <w:gridCol w:w="1560"/>
      </w:tblGrid>
      <w:tr>
        <w:trPr>
          <w:trHeight w:val="746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руппы многоквартирных домов и жилья дом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Нормативы</w:t>
            </w:r>
          </w:p>
        </w:tc>
      </w:tr>
      <w:tr>
        <w:trPr>
          <w:trHeight w:val="250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4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trHeight w:val="250" w:hRule="exact"/>
        </w:trPr>
        <w:tc>
          <w:tcPr>
            <w:tcW w:w="10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8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потребление и водоотведение</w:t>
            </w:r>
          </w:p>
        </w:tc>
      </w:tr>
      <w:tr>
        <w:trPr>
          <w:trHeight w:val="1027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ма свыше 12 этажей, оборудованные водопрово</w:t>
              <w:softHyphen/>
              <w:t>дом, канализацией, ванными, с центральным горя</w:t>
              <w:softHyphen/>
              <w:t>чим водоснабжением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419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ное водоснабж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34" w:right="19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куб, к в месяц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  <w:lang w:val="ru-RU"/>
              </w:rPr>
              <w:t>на 1 челове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370" w:right="40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45 3,5</w:t>
            </w:r>
          </w:p>
        </w:tc>
      </w:tr>
      <w:tr>
        <w:trPr>
          <w:trHeight w:val="424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  горячее водоснабжени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6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8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отведение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95</w:t>
            </w:r>
          </w:p>
        </w:tc>
      </w:tr>
      <w:tr>
        <w:trPr>
          <w:trHeight w:val="862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ма до 12 этажей, оборудованные водопроводом, канализацией,  ванными, с  центральным  горячим водоснабжением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420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ное водоснабж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8" w:right="14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уб, и в месяц на ! челове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41</w:t>
            </w:r>
          </w:p>
        </w:tc>
      </w:tr>
      <w:tr>
        <w:trPr>
          <w:trHeight w:val="412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ячее водоснабжени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19</w:t>
            </w:r>
          </w:p>
        </w:tc>
      </w:tr>
      <w:tr>
        <w:trPr>
          <w:trHeight w:val="291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отведение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8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78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6</w:t>
            </w:r>
          </w:p>
        </w:tc>
      </w:tr>
      <w:tr>
        <w:trPr>
          <w:trHeight w:val="705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ма, оборудованные водопроводом, канализаци</w:t>
              <w:softHyphen/>
              <w:t>ей, ванными, с газовыми водонагревателями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77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ное водоснабж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62" w:right="24" w:firstLine="302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  <w:lang w:val="ru-RU"/>
              </w:rPr>
              <w:t>ч в месяц на 1 челове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6</w:t>
            </w:r>
          </w:p>
        </w:tc>
      </w:tr>
      <w:tr>
        <w:trPr>
          <w:trHeight w:val="422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отведение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6</w:t>
            </w:r>
          </w:p>
        </w:tc>
      </w:tr>
      <w:tr>
        <w:trPr>
          <w:trHeight w:val="570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ма, оборудованные  водопроводом  канализаци</w:t>
              <w:softHyphen/>
              <w:t>ей, без ванн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612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ное водоснабж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  <w:lang w:val="ru-RU"/>
              </w:rPr>
              <w:t>куб. м в месяц</w:t>
            </w:r>
          </w:p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  <w:lang w:val="ru-RU"/>
              </w:rPr>
              <w:t>на 1 челове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8</w:t>
            </w:r>
          </w:p>
        </w:tc>
      </w:tr>
      <w:tr>
        <w:trPr>
          <w:trHeight w:val="415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отведение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5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ма оборудованные водопроводом, без канализа</w:t>
              <w:softHyphen/>
              <w:t>ции: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873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ное водоснабжение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уб. и в месяц на 1 человека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13</w:t>
            </w:r>
          </w:p>
        </w:tc>
      </w:tr>
      <w:tr>
        <w:trPr>
          <w:trHeight w:val="843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ма, оборудованные умывальниками, мойками и душами, с центральным горячим водоснабжением: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859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ное водоснаб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уб. м в месяц на 1 челове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35</w:t>
            </w:r>
          </w:p>
        </w:tc>
      </w:tr>
      <w:tr>
        <w:trPr>
          <w:trHeight w:val="415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ячее водоснаб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8</w:t>
            </w:r>
          </w:p>
        </w:tc>
      </w:tr>
      <w:tr>
        <w:trPr>
          <w:trHeight w:val="415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отведение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93</w:t>
            </w:r>
          </w:p>
        </w:tc>
      </w:tr>
      <w:tr>
        <w:trPr>
          <w:trHeight w:val="1162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бщежития, оборудованные водопроводом, кана</w:t>
              <w:softHyphen/>
              <w:t>лизацией, с центральным горячим водоснабжени</w:t>
              <w:softHyphen/>
              <w:t>ем, с общими кухнями и блоками душевых на эта</w:t>
              <w:softHyphen/>
              <w:t>жах при  жилых  комнатах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709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олодное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одоснабжение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уб. м в месяц на 1 человека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82</w:t>
            </w:r>
          </w:p>
        </w:tc>
      </w:tr>
      <w:tr>
        <w:trPr>
          <w:trHeight w:val="415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яче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одоснабжение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43 </w:t>
            </w:r>
          </w:p>
        </w:tc>
      </w:tr>
      <w:tr>
        <w:trPr>
          <w:trHeight w:val="830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отведение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25</w:t>
            </w:r>
          </w:p>
        </w:tc>
      </w:tr>
      <w:tr>
        <w:trPr>
          <w:trHeight w:val="245" w:hRule="exact"/>
        </w:trPr>
        <w:tc>
          <w:tcPr>
            <w:tcW w:w="10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потребление н водоотведение</w:t>
            </w:r>
          </w:p>
        </w:tc>
      </w:tr>
      <w:tr>
        <w:trPr>
          <w:trHeight w:val="908" w:hRule="exact"/>
        </w:trPr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firstLine="1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бщежития, оборудованные водопроводом, кана</w:t>
              <w:softHyphen/>
              <w:t>лизацией, с центральным горячим водоснабжени</w:t>
              <w:softHyphen/>
              <w:t>ем, с общими душевыми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2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424" w:hRule="exact"/>
        </w:trPr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ное водоснабж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29" w:right="29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  <w:lang w:val="ru-RU"/>
              </w:rPr>
              <w:t xml:space="preserve">куб. м в месяц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ru-RU"/>
              </w:rPr>
              <w:t xml:space="preserve">на 1 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2"/>
                <w:szCs w:val="22"/>
                <w:lang w:val="ru-RU"/>
              </w:rPr>
              <w:t>челове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2"/>
                <w:szCs w:val="22"/>
              </w:rPr>
              <w:t xml:space="preserve">1,06    </w:t>
            </w:r>
          </w:p>
        </w:tc>
      </w:tr>
      <w:tr>
        <w:trPr>
          <w:trHeight w:val="289" w:hRule="exact"/>
        </w:trPr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ячее водоснабжени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1,52   </w:t>
            </w:r>
          </w:p>
        </w:tc>
      </w:tr>
      <w:tr>
        <w:trPr>
          <w:trHeight w:val="420" w:hRule="exact"/>
        </w:trPr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отведение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58</w:t>
            </w:r>
          </w:p>
        </w:tc>
      </w:tr>
      <w:tr>
        <w:trPr>
          <w:trHeight w:val="1121" w:hRule="exact"/>
        </w:trPr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бщежития, оборудованные водопроводом, кана</w:t>
              <w:softHyphen/>
              <w:t>лизацией, с центральным горячим водоснабжени</w:t>
              <w:softHyphen/>
              <w:t>ем, с душами при всех жилых комнатах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414" w:hRule="exact"/>
        </w:trPr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ное водоснабж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34" w:right="24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  <w:lang w:val="ru-RU"/>
              </w:rPr>
              <w:t xml:space="preserve">куб. м в месяц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ru-RU"/>
              </w:rPr>
              <w:t xml:space="preserve">на 1 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2"/>
                <w:szCs w:val="22"/>
                <w:lang w:val="ru-RU"/>
              </w:rPr>
              <w:t>челове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52</w:t>
            </w:r>
          </w:p>
        </w:tc>
      </w:tr>
      <w:tr>
        <w:trPr>
          <w:trHeight w:val="293" w:hRule="exact"/>
        </w:trPr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ячее водоснабжени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82</w:t>
            </w:r>
          </w:p>
        </w:tc>
      </w:tr>
      <w:tr>
        <w:trPr>
          <w:trHeight w:val="424" w:hRule="exact"/>
        </w:trPr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отведение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.34</w:t>
            </w:r>
          </w:p>
        </w:tc>
      </w:tr>
      <w:tr>
        <w:trPr>
          <w:trHeight w:val="384" w:hRule="exact"/>
        </w:trPr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hanging="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редний норматив водопотребления и водоотвед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4" w:right="24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  <w:lang w:val="ru-RU"/>
              </w:rPr>
              <w:t xml:space="preserve">куб, м в месяц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на 1 челове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6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рмы расхода  питьевой воды для предприятий и организаций по городу Фрязино 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"/>
        <w:gridCol w:w="6480"/>
        <w:gridCol w:w="1559"/>
        <w:gridCol w:w="1560"/>
      </w:tblGrid>
      <w:tr>
        <w:trPr>
          <w:trHeight w:val="746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аименование потребител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Нормативы</w:t>
            </w:r>
          </w:p>
        </w:tc>
      </w:tr>
      <w:tr>
        <w:trPr>
          <w:trHeight w:val="1512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ольницы,санатории,д/отдыха,пансионаты,поликлиники,гостиницы,аптеки,СЭС,амбулатории,детские ясли-сады,предприятия общественного питания,бани, дминистративные,административно-хозяйственные  учреждения,ателье,дома культуры,клубы,кинотеатры,парикмахерские,предприятия торговли,бытового обслуживания и д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работающий л/сут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25</w:t>
            </w:r>
          </w:p>
        </w:tc>
      </w:tr>
      <w:tr>
        <w:trPr>
          <w:trHeight w:val="746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мывальник в кабинете главного врач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ча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40</w:t>
            </w:r>
          </w:p>
        </w:tc>
      </w:tr>
      <w:tr>
        <w:trPr>
          <w:trHeight w:val="746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етские ясли-сады с круглосуточным пребыванием,</w:t>
            </w:r>
          </w:p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оже с дневным пребывание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реб/сут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10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75</w:t>
            </w:r>
          </w:p>
        </w:tc>
      </w:tr>
      <w:tr>
        <w:trPr>
          <w:trHeight w:val="968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чебные заведения и общеобразовательные шко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преподаватель и 1 учен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20</w:t>
            </w:r>
          </w:p>
        </w:tc>
      </w:tr>
      <w:tr>
        <w:trPr>
          <w:trHeight w:val="746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борка зала помещ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м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5</w:t>
            </w:r>
          </w:p>
        </w:tc>
      </w:tr>
      <w:tr>
        <w:trPr>
          <w:trHeight w:val="2806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едприятия общественного питания:</w:t>
            </w:r>
          </w:p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для приготовления пищи</w:t>
            </w:r>
          </w:p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) реализуемое в обеденном зале</w:t>
            </w:r>
          </w:p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) продаваемое на дом</w:t>
            </w:r>
          </w:p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выпускающее полуфабрикаты:</w:t>
            </w:r>
          </w:p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) мясные</w:t>
            </w:r>
          </w:p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) рыбные</w:t>
            </w:r>
          </w:p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) овощные</w:t>
            </w:r>
          </w:p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) кулинар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блюдо</w:t>
            </w:r>
          </w:p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тон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1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1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670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640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440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7700</w:t>
            </w:r>
          </w:p>
        </w:tc>
      </w:tr>
      <w:tr>
        <w:trPr>
          <w:trHeight w:val="746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арикмахерск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раб.место в смен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56</w:t>
            </w:r>
          </w:p>
        </w:tc>
      </w:tr>
      <w:tr>
        <w:trPr>
          <w:trHeight w:val="746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ачечные:</w:t>
            </w:r>
          </w:p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механизированные</w:t>
            </w:r>
          </w:p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немеханизирован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кг сухого бель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65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50</w:t>
            </w:r>
          </w:p>
        </w:tc>
      </w:tr>
      <w:tr>
        <w:trPr>
          <w:trHeight w:val="746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ойка в магазин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ча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120</w:t>
            </w:r>
          </w:p>
        </w:tc>
      </w:tr>
      <w:tr>
        <w:trPr>
          <w:trHeight w:val="746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одоразборный кран или мойка в столовой, кафе, чайных, кондитерски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ча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250</w:t>
            </w:r>
          </w:p>
        </w:tc>
      </w:tr>
      <w:tr>
        <w:trPr>
          <w:trHeight w:val="1117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аражи:</w:t>
            </w:r>
          </w:p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на легковой автомобиль</w:t>
            </w:r>
          </w:p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на грузовой автомобиль</w:t>
            </w:r>
          </w:p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на мотоцик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автомобиль</w:t>
            </w:r>
          </w:p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мотоцик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40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60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25</w:t>
            </w:r>
          </w:p>
        </w:tc>
      </w:tr>
      <w:tr>
        <w:trPr>
          <w:trHeight w:val="746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2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мывальни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процеду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5</w:t>
            </w:r>
          </w:p>
        </w:tc>
      </w:tr>
      <w:tr>
        <w:trPr>
          <w:trHeight w:val="746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3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мыв унит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процеду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8</w:t>
            </w:r>
          </w:p>
        </w:tc>
      </w:tr>
      <w:tr>
        <w:trPr>
          <w:trHeight w:val="746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4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ойка кухон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процеду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10</w:t>
            </w:r>
          </w:p>
        </w:tc>
      </w:tr>
      <w:tr>
        <w:trPr>
          <w:trHeight w:val="746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итьевой фонтанчи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ча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72</w:t>
            </w:r>
          </w:p>
        </w:tc>
      </w:tr>
      <w:tr>
        <w:trPr>
          <w:trHeight w:val="991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6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иссуа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"__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36</w:t>
            </w:r>
          </w:p>
        </w:tc>
      </w:tr>
      <w:tr>
        <w:trPr>
          <w:trHeight w:val="746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7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абораторная мойка со смесителем или с водоразборным краном</w:t>
            </w:r>
          </w:p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в фотоатель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час</w:t>
            </w:r>
          </w:p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кран/ча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18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250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Пояснительная записка к схеме водопроводной сети хозяйственного – питьевого назначения 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.о.Фрязино включает в себя 1 населенный пункт: г.Фрязино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Жилой фонд г.о.Фрязино  представлен одноэтажными ,многоэтажными жилыми домами .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г.о.Фрязино  существует  централизованная система    водоотведения, обеспечивающая нужды населения и прочих потребителей. Водоотведение  г.о.Фрязино осуществляется по системе напорно-самотечных коллекторов, имеющей в своем составе шесть канализационных насосных станций (КНС) .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tbl>
      <w:tblPr>
        <w:tblW w:w="894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566"/>
        <w:gridCol w:w="542"/>
        <w:gridCol w:w="528"/>
        <w:gridCol w:w="517"/>
        <w:gridCol w:w="1583"/>
        <w:gridCol w:w="1706"/>
        <w:gridCol w:w="2301"/>
        <w:gridCol w:w="236"/>
        <w:gridCol w:w="3"/>
      </w:tblGrid>
      <w:tr>
        <w:trPr>
          <w:trHeight w:val="31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797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Таблица: Баланс водоотведения г.о.Фрязино на 01.01.2013 г</w:t>
            </w:r>
          </w:p>
        </w:tc>
      </w:tr>
      <w:tr>
        <w:trPr>
          <w:trHeight w:val="330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960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№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215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Ед измерения,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тыс.куб.м</w:t>
            </w:r>
          </w:p>
        </w:tc>
        <w:tc>
          <w:tcPr>
            <w:tcW w:w="17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Уд.вес % отношение</w:t>
            </w:r>
          </w:p>
        </w:tc>
        <w:tc>
          <w:tcPr>
            <w:tcW w:w="2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Примечани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215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Принято сточных вод 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913,09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00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факт 201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750" w:hRule="atLeast"/>
        </w:trPr>
        <w:tc>
          <w:tcPr>
            <w:tcW w:w="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215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бъем реализации услуг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913,09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00%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факт 201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sectPr>
          <w:footerReference w:type="default" r:id="rId3"/>
          <w:type w:val="nextPage"/>
          <w:pgSz w:w="11906" w:h="16820"/>
          <w:pgMar w:left="1276" w:right="98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Прогнозные балансы водоотведения на перспективное прогнозирование с 2013 г-2024 гг.</w:t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tbl>
      <w:tblPr>
        <w:tblW w:w="16352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1134"/>
        <w:gridCol w:w="1269"/>
        <w:gridCol w:w="1269"/>
        <w:gridCol w:w="1269"/>
        <w:gridCol w:w="1268"/>
        <w:gridCol w:w="1268"/>
        <w:gridCol w:w="1070"/>
        <w:gridCol w:w="1268"/>
        <w:gridCol w:w="1086"/>
        <w:gridCol w:w="1093"/>
        <w:gridCol w:w="1268"/>
        <w:gridCol w:w="1268"/>
      </w:tblGrid>
      <w:tr>
        <w:trPr>
          <w:trHeight w:val="330" w:hRule="atLeast"/>
        </w:trPr>
        <w:tc>
          <w:tcPr>
            <w:tcW w:w="18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Наименование</w:t>
            </w:r>
          </w:p>
        </w:tc>
        <w:tc>
          <w:tcPr>
            <w:tcW w:w="1453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Ожидаемое выполнение по годам т.куб.м.</w:t>
            </w:r>
          </w:p>
        </w:tc>
      </w:tr>
      <w:tr>
        <w:trPr>
          <w:trHeight w:val="315" w:hRule="atLeast"/>
        </w:trPr>
        <w:tc>
          <w:tcPr>
            <w:tcW w:w="18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2013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2014</w:t>
            </w:r>
          </w:p>
        </w:tc>
        <w:tc>
          <w:tcPr>
            <w:tcW w:w="12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201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201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201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2018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2019</w:t>
            </w:r>
          </w:p>
        </w:tc>
        <w:tc>
          <w:tcPr>
            <w:tcW w:w="12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202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202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202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202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2024</w:t>
            </w:r>
          </w:p>
        </w:tc>
      </w:tr>
      <w:tr>
        <w:trPr>
          <w:trHeight w:val="330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Реализация всего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6748,40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6648,40</w:t>
            </w:r>
          </w:p>
        </w:tc>
        <w:tc>
          <w:tcPr>
            <w:tcW w:w="12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6548,4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6448,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6448,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6448,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6448,4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6448,4</w:t>
            </w:r>
          </w:p>
        </w:tc>
        <w:tc>
          <w:tcPr>
            <w:tcW w:w="10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6448,4</w:t>
            </w:r>
          </w:p>
        </w:tc>
        <w:tc>
          <w:tcPr>
            <w:tcW w:w="10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6448,4</w:t>
            </w:r>
          </w:p>
        </w:tc>
        <w:tc>
          <w:tcPr>
            <w:tcW w:w="12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6448,4</w:t>
            </w:r>
          </w:p>
        </w:tc>
        <w:tc>
          <w:tcPr>
            <w:tcW w:w="12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6448,4</w:t>
            </w:r>
          </w:p>
        </w:tc>
      </w:tr>
      <w:tr>
        <w:trPr>
          <w:trHeight w:val="330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в т.ч.: Население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411,13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311,13</w:t>
            </w:r>
          </w:p>
        </w:tc>
        <w:tc>
          <w:tcPr>
            <w:tcW w:w="12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211,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111,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111,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111,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111,3</w:t>
            </w:r>
          </w:p>
        </w:tc>
        <w:tc>
          <w:tcPr>
            <w:tcW w:w="12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111,3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111,3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111,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111,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111,3</w:t>
            </w:r>
          </w:p>
        </w:tc>
      </w:tr>
      <w:tr>
        <w:trPr>
          <w:trHeight w:val="330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бюджетные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62,00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62,00</w:t>
            </w:r>
          </w:p>
        </w:tc>
        <w:tc>
          <w:tcPr>
            <w:tcW w:w="12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62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62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6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6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62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6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6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6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6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62</w:t>
            </w:r>
          </w:p>
        </w:tc>
      </w:tr>
      <w:tr>
        <w:trPr>
          <w:trHeight w:val="330" w:hRule="atLeast"/>
        </w:trPr>
        <w:tc>
          <w:tcPr>
            <w:tcW w:w="18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очие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1875,28</w:t>
            </w:r>
          </w:p>
        </w:tc>
        <w:tc>
          <w:tcPr>
            <w:tcW w:w="12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1875,28</w:t>
            </w:r>
          </w:p>
        </w:tc>
        <w:tc>
          <w:tcPr>
            <w:tcW w:w="1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1875,28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1875,28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1875,28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1875,28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1875,28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1875,28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1875,28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1875,28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1875,28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1875,2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u w:val="single"/>
          <w:lang w:val="ru-RU"/>
        </w:rPr>
        <w:t>Реализация водоотведения г.о.Фрязино за 2012 год по группам потребителей.</w:t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куб.м</w:t>
      </w:r>
    </w:p>
    <w:tbl>
      <w:tblPr>
        <w:tblW w:w="16294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449"/>
        <w:gridCol w:w="500"/>
        <w:gridCol w:w="452"/>
        <w:gridCol w:w="452"/>
        <w:gridCol w:w="449"/>
        <w:gridCol w:w="449"/>
        <w:gridCol w:w="449"/>
        <w:gridCol w:w="484"/>
        <w:gridCol w:w="449"/>
        <w:gridCol w:w="449"/>
        <w:gridCol w:w="449"/>
        <w:gridCol w:w="449"/>
        <w:gridCol w:w="449"/>
        <w:gridCol w:w="449"/>
        <w:gridCol w:w="449"/>
        <w:gridCol w:w="449"/>
        <w:gridCol w:w="471"/>
        <w:gridCol w:w="449"/>
        <w:gridCol w:w="449"/>
        <w:gridCol w:w="449"/>
        <w:gridCol w:w="538"/>
        <w:gridCol w:w="449"/>
        <w:gridCol w:w="449"/>
        <w:gridCol w:w="449"/>
        <w:gridCol w:w="519"/>
        <w:gridCol w:w="449"/>
        <w:gridCol w:w="449"/>
        <w:gridCol w:w="449"/>
        <w:gridCol w:w="538"/>
        <w:gridCol w:w="449"/>
        <w:gridCol w:w="538"/>
        <w:gridCol w:w="711"/>
      </w:tblGrid>
      <w:tr>
        <w:trPr>
          <w:trHeight w:val="300" w:hRule="atLeast"/>
        </w:trPr>
        <w:tc>
          <w:tcPr>
            <w:tcW w:w="21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январь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февраль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март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1 квартал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апрель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май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июнь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2 квартал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июль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август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сентябрь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3 квартал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октябрь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ноябрь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декабрь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2012 год</w:t>
            </w:r>
          </w:p>
        </w:tc>
      </w:tr>
      <w:tr>
        <w:trPr>
          <w:trHeight w:val="1134" w:hRule="atLeast"/>
          <w:cantSplit w:val="true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Реализация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лан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 xml:space="preserve">план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лан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лан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лан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лан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лан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лан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лан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лан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лан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лан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лан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лан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лан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лан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</w:tr>
      <w:tr>
        <w:trPr>
          <w:trHeight w:val="1134" w:hRule="atLeast"/>
          <w:cantSplit w:val="true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част.сект.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,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,4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,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,2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,8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,4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,8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,1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,3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,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,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,3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,2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,1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,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,88</w:t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,7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,7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,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,06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,2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,5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,4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,3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,9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,8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,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,4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,2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,2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3,0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1,91</w:t>
            </w:r>
          </w:p>
        </w:tc>
      </w:tr>
      <w:tr>
        <w:trPr>
          <w:trHeight w:val="1134" w:hRule="atLeast"/>
          <w:cantSplit w:val="true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ГЖУ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66,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58,7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61,3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71,4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70,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37,0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097,3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067,1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51,3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46,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16,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35,7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12,0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04,7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79,6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86,91</w:t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22,3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15,8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31,5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32,18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27,3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26,6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81,2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74,7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34,1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27,4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25,0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38,7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31,5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36,8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 048,9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 031,92</w:t>
            </w:r>
          </w:p>
        </w:tc>
      </w:tr>
      <w:tr>
        <w:trPr>
          <w:trHeight w:val="1134" w:hRule="atLeast"/>
          <w:cantSplit w:val="true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бюджетн.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9,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,4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,2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3,6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7,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2,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4,4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24,2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4,8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1,4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6,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2,4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5,8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1,2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37,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25,22</w:t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4,8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4,1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7,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0,5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0,8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3,9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2,8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8,6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4,7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3,8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7,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1,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0,8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0,2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87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73,27</w:t>
            </w:r>
          </w:p>
        </w:tc>
      </w:tr>
      <w:tr>
        <w:trPr>
          <w:trHeight w:val="1134" w:hRule="atLeast"/>
          <w:cantSplit w:val="true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коммун.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,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7,8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6,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,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7,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,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2,2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4,5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,7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,0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6,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7,2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6,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7,3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21,2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2,76</w:t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7,9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7,1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50,4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7,3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54,9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6,9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43,3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1,5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,9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,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5,4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,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59,9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,3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521,1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53,52</w:t>
            </w:r>
          </w:p>
        </w:tc>
      </w:tr>
      <w:tr>
        <w:trPr>
          <w:trHeight w:val="1134" w:hRule="atLeast"/>
          <w:cantSplit w:val="true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хозр.жил.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3,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2,4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9,9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0,2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0,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,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23,2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21,0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,6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7,5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5,7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0,8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2,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4,5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26,7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2,85</w:t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4,4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3,7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,9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,66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2,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5,5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5,8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8,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0,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9,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,9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,6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2,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5,0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87,3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54,95</w:t>
            </w:r>
          </w:p>
        </w:tc>
      </w:tr>
      <w:tr>
        <w:trPr>
          <w:trHeight w:val="1134" w:hRule="atLeast"/>
          <w:cantSplit w:val="true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ром.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2,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0,8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9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1,8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2,7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8,9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24,6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01,5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0,0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8,0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9,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4,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9,7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3,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28,8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05,24</w:t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3,1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0,8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9,6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4,6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9,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0,2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52,3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25,7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4,2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2,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9,6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2,38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49,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3,8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368,5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240,95</w:t>
            </w:r>
          </w:p>
        </w:tc>
      </w:tr>
      <w:tr>
        <w:trPr>
          <w:trHeight w:val="1134" w:hRule="atLeast"/>
          <w:cantSplit w:val="true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рочие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8,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7,9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7,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9,1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5,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8,4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50,4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55,4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,0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9,6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4,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7,4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5,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8,1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59,0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55,30</w:t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9,8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9,4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,9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1,0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2,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9,1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2,8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59,7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,7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,3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,9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8,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2,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7,5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36,1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26,57</w:t>
            </w:r>
          </w:p>
        </w:tc>
      </w:tr>
      <w:tr>
        <w:trPr>
          <w:trHeight w:val="1134" w:hRule="atLeast"/>
          <w:cantSplit w:val="true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Итого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10,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598,7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04,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27,0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14,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565,4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1 829,9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1 791,2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596,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583,5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590,3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571,2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574,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552,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1 760,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1 707,16</w:t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565,4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554,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01,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567,4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10,2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565,2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1 777,0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1 686,8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585,9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574,2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579,8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589,4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48,9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564,1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7 182,1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 913,10</w:t>
            </w:r>
          </w:p>
        </w:tc>
      </w:tr>
      <w:tr>
        <w:trPr>
          <w:trHeight w:val="1134" w:hRule="atLeast"/>
          <w:cantSplit w:val="true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ru-RU" w:eastAsia="ru-RU" w:bidi="ar-SA"/>
              </w:rPr>
              <w:t>население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11,8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03,6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03,7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13,9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12,8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77,8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228,3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195,4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92,3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6,2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64,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79,9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57,6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42,4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114,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108,6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59,5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52,3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73,0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73,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72,9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64,8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105,6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091,1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77,2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69,7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66,5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79,7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77,1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74,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 569,2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 518,78</w:t>
            </w:r>
          </w:p>
        </w:tc>
      </w:tr>
      <w:tr>
        <w:trPr>
          <w:trHeight w:val="1134" w:hRule="atLeast"/>
          <w:cantSplit w:val="true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ru-RU" w:eastAsia="ru-RU" w:bidi="ar-SA"/>
              </w:rPr>
              <w:t>прочие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99,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95,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0,8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13,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1,7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87,5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01,6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595,8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3,6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97,3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25,9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91,3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16,5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9,8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46,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598,52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5,8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1,7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28,3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93,6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37,2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0,3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71,4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595,7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8,6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4,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13,3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9,7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71,7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90,0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 612,8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 394,3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Реализация водоотведения г.о.Фрязино за 2011 год по группам потребителей.</w:t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tbl>
      <w:tblPr>
        <w:tblW w:w="16267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</w:tblGrid>
      <w:tr>
        <w:trPr>
          <w:trHeight w:val="300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Реализация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январь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февраль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март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апрель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май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июнь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июль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август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сентябрь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октябрь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ноябрь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декабрь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2011 год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 xml:space="preserve">план 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</w:tr>
      <w:tr>
        <w:trPr>
          <w:trHeight w:val="1134" w:hRule="atLeast"/>
          <w:cantSplit w:val="true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част.сект.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 8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 734,8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 7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 403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 8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 714,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 31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 262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 8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 339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 89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 526,0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 1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 032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 0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 893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 2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 78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 8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 744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 5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 482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 8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 806,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4 7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2 716,70</w:t>
            </w:r>
          </w:p>
        </w:tc>
      </w:tr>
      <w:tr>
        <w:trPr>
          <w:trHeight w:val="1134" w:hRule="atLeast"/>
          <w:cantSplit w:val="true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ГЖУ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58 0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50 870,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10 0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50 133,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46 3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39 392,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39 72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32 928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55 4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36 214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85 38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00 226,0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28 8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22 191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26 2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51 765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46 4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32 419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42 3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35 539,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45 4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38 478,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95 36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48 122,7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 079 26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 038 279,10</w:t>
            </w:r>
          </w:p>
        </w:tc>
      </w:tr>
      <w:tr>
        <w:trPr>
          <w:trHeight w:val="1134" w:hRule="atLeast"/>
          <w:cantSplit w:val="true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бюджетн.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5 9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4 975,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1 0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7 449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3 2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2 306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4 84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3 946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52 0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5 466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50 66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4 889,0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5 3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4 608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6 2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2 697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3 4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5 436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6 4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5 523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5 1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4 182,7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53 9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1 695,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537 9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93 173,70</w:t>
            </w:r>
          </w:p>
        </w:tc>
      </w:tr>
      <w:tr>
        <w:trPr>
          <w:trHeight w:val="1134" w:hRule="atLeast"/>
          <w:cantSplit w:val="true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коммун.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9 6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 764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6 4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9 274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9 2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 477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9 66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 866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6 0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 176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2 34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 366,0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 3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7 529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0 0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7 485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9 2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7 391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 7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7 941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9 4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 599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9 54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 453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48 34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59 321,00</w:t>
            </w:r>
          </w:p>
        </w:tc>
      </w:tr>
      <w:tr>
        <w:trPr>
          <w:trHeight w:val="1134" w:hRule="atLeast"/>
          <w:cantSplit w:val="true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хозр.жил.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4 6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3 701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0 9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9 127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4 3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3 394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9 52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 729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2 48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 18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50 0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 291,0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 1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7 312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9 4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 693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1 3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 923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0 1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9 341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1 5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0 974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1 8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 356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574 0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75 021,00</w:t>
            </w:r>
          </w:p>
        </w:tc>
      </w:tr>
      <w:tr>
        <w:trPr>
          <w:trHeight w:val="1134" w:hRule="atLeast"/>
          <w:cantSplit w:val="true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ром.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4 8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2 54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6 4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9 812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5 2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3 114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2 25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0 004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8 6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0 214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24 15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8 622,0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1 1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8 918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28 5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6 336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8 6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6 824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3 5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1 66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4 6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2 276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52 3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0 728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410 0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311 048,00</w:t>
            </w:r>
          </w:p>
        </w:tc>
      </w:tr>
      <w:tr>
        <w:trPr>
          <w:trHeight w:val="1134" w:hRule="atLeast"/>
          <w:cantSplit w:val="true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рочие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 6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 211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6 5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6 783,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7 9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7 539,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7 73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7 375,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3 67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6 959,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8 0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9 947,3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8 9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8 489,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7 1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8 008,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7 9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6 109,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6 6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6 030,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 9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 215,7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3 67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7 052,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29 47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14 721,30</w:t>
            </w:r>
          </w:p>
        </w:tc>
      </w:tr>
      <w:tr>
        <w:trPr>
          <w:trHeight w:val="1134" w:hRule="atLeast"/>
          <w:cantSplit w:val="true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Итого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26 3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13 796,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563 9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04 981,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598 9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586 937,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596 03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584 110,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41 95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578 548,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563 42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562 867,3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573 6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562 079,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590 4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597 877,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10 0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569 882,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580 4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568 778,8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09 4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597 207,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759 37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597 214,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7 313 67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7 024 280,80</w:t>
            </w:r>
          </w:p>
        </w:tc>
      </w:tr>
      <w:tr>
        <w:trPr>
          <w:trHeight w:val="1134" w:hRule="atLeast"/>
          <w:cantSplit w:val="true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ru-RU" w:eastAsia="ru-RU" w:bidi="ar-SA"/>
              </w:rPr>
              <w:t>население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05 4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97 305,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53 6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91 663,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93 4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5 500,8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1 55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73 919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21 68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77 733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38 27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41 043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70 0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62 535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68 6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93 351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90 9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74 122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5 2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77 624,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9 4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1 934,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89 96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9 285,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 687 96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 546 016,80</w:t>
            </w:r>
          </w:p>
        </w:tc>
      </w:tr>
      <w:tr>
        <w:trPr>
          <w:trHeight w:val="1134" w:hRule="atLeast"/>
          <w:cantSplit w:val="true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ru-RU" w:eastAsia="ru-RU" w:bidi="ar-SA"/>
              </w:rPr>
              <w:t>прочие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20 9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16 490,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10 3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13 318,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5 5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1 436,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14 48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10 191,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20 27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0 815,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25 15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21 824,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3 6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99 544,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21 8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4 526,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19 1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95 760,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95 2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91 154,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20 0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15 273,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69 41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7 928,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 625 71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 478 264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8"/>
          <w:szCs w:val="18"/>
          <w:u w:val="single"/>
          <w:lang w:val="ru-RU"/>
        </w:rPr>
      </w:pPr>
      <w:r>
        <w:rPr>
          <w:rFonts w:cs="Times New Roman" w:ascii="Times New Roman" w:hAnsi="Times New Roman"/>
          <w:sz w:val="18"/>
          <w:szCs w:val="18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u w:val="single"/>
          <w:lang w:val="ru-RU"/>
        </w:rPr>
      </w:pPr>
      <w:r>
        <w:rPr>
          <w:rFonts w:cs="Times New Roman" w:ascii="Times New Roman" w:hAnsi="Times New Roman"/>
          <w:sz w:val="18"/>
          <w:szCs w:val="18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u w:val="single"/>
          <w:lang w:val="ru-RU"/>
        </w:rPr>
      </w:pPr>
      <w:r>
        <w:rPr>
          <w:rFonts w:cs="Times New Roman" w:ascii="Times New Roman" w:hAnsi="Times New Roman"/>
          <w:sz w:val="18"/>
          <w:szCs w:val="18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tbl>
      <w:tblPr>
        <w:tblW w:w="1623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913"/>
        <w:gridCol w:w="850"/>
        <w:gridCol w:w="851"/>
        <w:gridCol w:w="766"/>
        <w:gridCol w:w="851"/>
        <w:gridCol w:w="766"/>
        <w:gridCol w:w="992"/>
        <w:gridCol w:w="766"/>
        <w:gridCol w:w="766"/>
        <w:gridCol w:w="850"/>
        <w:gridCol w:w="851"/>
        <w:gridCol w:w="850"/>
        <w:gridCol w:w="851"/>
        <w:gridCol w:w="709"/>
        <w:gridCol w:w="708"/>
        <w:gridCol w:w="709"/>
        <w:gridCol w:w="652"/>
        <w:gridCol w:w="878"/>
      </w:tblGrid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Реализация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январь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февраль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март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 квартал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апрел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ма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июн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 квартал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-ое полугодие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ла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фак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план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фак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лан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фак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лан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факт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ла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фак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ла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фак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л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фак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л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факт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лан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факт</w:t>
            </w:r>
          </w:p>
        </w:tc>
      </w:tr>
      <w:tr>
        <w:trPr>
          <w:trHeight w:val="1134" w:hRule="atLeast"/>
          <w:cantSplit w:val="true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част.сект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 2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 159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 26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 211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 46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 41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 92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 784,6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 62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 571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 43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 92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 23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 2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 28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 692,4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6 200,0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4 477,00</w:t>
            </w:r>
          </w:p>
        </w:tc>
      </w:tr>
      <w:tr>
        <w:trPr>
          <w:trHeight w:val="1134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ГЖУ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50 61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43 602,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43 900,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37 024,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44 490,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37 602,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 039 000,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 018 228,7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46 58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39 647,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33 64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32 553,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98 25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32 55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78 47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 004 751,0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 017 470,0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 022 979,70</w:t>
            </w:r>
          </w:p>
        </w:tc>
      </w:tr>
      <w:tr>
        <w:trPr>
          <w:trHeight w:val="1134" w:hRule="atLeast"/>
          <w:cantSplit w:val="true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бюджетн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0 07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9 273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8 25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7 487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8 11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7 346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6 43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4 108,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9 56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8 771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3 31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5 310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2 14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2 14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5 01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6 222,7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1 440,0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0 330,80</w:t>
            </w:r>
          </w:p>
        </w:tc>
      </w:tr>
      <w:tr>
        <w:trPr>
          <w:trHeight w:val="1134" w:hRule="atLeast"/>
          <w:cantSplit w:val="true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коммун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9 3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8 56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9 66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8 87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9 51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8 72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8 52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6 157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9 4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8 65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8 0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7 72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8 14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7 24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5 64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3 624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34 160,0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29 781,00</w:t>
            </w:r>
          </w:p>
        </w:tc>
      </w:tr>
      <w:tr>
        <w:trPr>
          <w:trHeight w:val="1134" w:hRule="atLeast"/>
          <w:cantSplit w:val="true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хозр.жил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8 81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8 03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9 74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8 945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5 52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4 8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4 07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1 790,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5 77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5 058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1 6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6 424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5 22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4 29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2 64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5 772,2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26 710,0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17 562,70</w:t>
            </w:r>
          </w:p>
        </w:tc>
      </w:tr>
      <w:tr>
        <w:trPr>
          <w:trHeight w:val="1134" w:hRule="atLeast"/>
          <w:cantSplit w:val="true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ом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7 62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5 672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5 84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3 72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5 81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3 89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99 27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93 291,9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45 5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42 631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6 04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2 70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5 35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4 29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56 94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59 625,1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56 210,0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52 917,00</w:t>
            </w:r>
          </w:p>
        </w:tc>
      </w:tr>
      <w:tr>
        <w:trPr>
          <w:trHeight w:val="1134" w:hRule="atLeast"/>
          <w:cantSplit w:val="true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очие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8 56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8 479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7 41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7 062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7 26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6 915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3 23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2 457,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9 12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8 740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4 8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8 643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5 54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5 5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9 46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2 883,8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2 690,0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5 340,90</w:t>
            </w:r>
          </w:p>
        </w:tc>
      </w:tr>
      <w:tr>
        <w:trPr>
          <w:trHeight w:val="1134" w:hRule="atLeast"/>
          <w:cantSplit w:val="true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Итог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587 22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575 785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587 06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575 323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573 16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561 708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 747 44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 712 817,9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28 6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16 078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570 92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576 282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547 87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578 21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 747 44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 770 571,2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3 494 880,0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3 483 389,10</w:t>
            </w:r>
          </w:p>
        </w:tc>
      </w:tr>
      <w:tr>
        <w:trPr>
          <w:trHeight w:val="1134" w:hRule="atLeast"/>
          <w:cantSplit w:val="true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ru-RU" w:eastAsia="ru-RU" w:bidi="ar-SA"/>
              </w:rPr>
              <w:t>население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91 62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83 796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85 90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78 181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82 47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74 826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 159 99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 136 803,8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84 97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77 277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78 72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71 898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36 7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69 04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 100 39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 118 215,6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 260 380,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 255 019,40</w:t>
            </w:r>
          </w:p>
        </w:tc>
      </w:tr>
      <w:tr>
        <w:trPr>
          <w:trHeight w:val="1134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ru-RU" w:eastAsia="ru-RU" w:bidi="ar-SA"/>
              </w:rPr>
              <w:t>прочие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95 60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91 989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1 160,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97 142,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90 690,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86 882,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87 450,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76 014,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3 68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38 801,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92 20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4 384,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11 17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9 17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47 05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52 355,6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 234 500,0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 228 369,7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u w:val="single"/>
          <w:lang w:val="ru-RU"/>
        </w:rPr>
      </w:pPr>
      <w:r>
        <w:rPr>
          <w:rFonts w:cs="Times New Roman" w:ascii="Times New Roman" w:hAnsi="Times New Roman"/>
          <w:sz w:val="18"/>
          <w:szCs w:val="18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u w:val="single"/>
          <w:lang w:val="ru-RU"/>
        </w:rPr>
      </w:pPr>
      <w:r>
        <w:rPr>
          <w:rFonts w:cs="Times New Roman" w:ascii="Times New Roman" w:hAnsi="Times New Roman"/>
          <w:sz w:val="18"/>
          <w:szCs w:val="18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sectPr>
          <w:footerReference w:type="default" r:id="rId4"/>
          <w:type w:val="nextPage"/>
          <w:pgSz w:orient="landscape" w:w="16820" w:h="11906"/>
          <w:pgMar w:left="301" w:right="567" w:gutter="0" w:header="0" w:top="1276" w:footer="720" w:bottom="98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ind w:firstLine="14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новными показателями качества услуг является следующее:</w:t>
      </w:r>
    </w:p>
    <w:p>
      <w:pPr>
        <w:pStyle w:val="Normal"/>
        <w:ind w:firstLine="14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соответствие объема сточных вод запланированным показателям;</w:t>
      </w:r>
    </w:p>
    <w:p>
      <w:pPr>
        <w:pStyle w:val="Normal"/>
        <w:ind w:firstLine="14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бесперебойное снабжение услугами водоотведение,отсутствие аварий.</w:t>
      </w:r>
    </w:p>
    <w:p>
      <w:pPr>
        <w:pStyle w:val="Normal"/>
        <w:ind w:firstLine="14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блица: Химический анализ очищенных стоков.</w:t>
      </w:r>
    </w:p>
    <w:p>
      <w:pPr>
        <w:pStyle w:val="Normal"/>
        <w:ind w:firstLine="14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8420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2763"/>
        <w:gridCol w:w="1716"/>
        <w:gridCol w:w="995"/>
        <w:gridCol w:w="1992"/>
      </w:tblGrid>
      <w:tr>
        <w:trPr>
          <w:trHeight w:val="1590" w:hRule="atLeast"/>
        </w:trPr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99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ru-RU" w:bidi="ar-S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ru-RU" w:bidi="ar-SA"/>
              </w:rPr>
              <w:t>п/п</w:t>
            </w:r>
          </w:p>
        </w:tc>
        <w:tc>
          <w:tcPr>
            <w:tcW w:w="2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99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ru-RU" w:bidi="ar-SA"/>
              </w:rPr>
              <w:t xml:space="preserve">Наименование Ингредиентов 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99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ru-RU" w:bidi="ar-SA"/>
              </w:rPr>
              <w:t>Результат КХА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99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ru-RU" w:bidi="ar-SA"/>
              </w:rPr>
              <w:t>Норма ПДК</w:t>
            </w:r>
          </w:p>
        </w:tc>
        <w:tc>
          <w:tcPr>
            <w:tcW w:w="1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99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ru-RU" w:bidi="ar-SA"/>
              </w:rPr>
              <w:t>Отклонение</w:t>
            </w:r>
          </w:p>
        </w:tc>
      </w:tr>
      <w:tr>
        <w:trPr>
          <w:trHeight w:val="960" w:hRule="atLeast"/>
        </w:trPr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1.</w:t>
            </w:r>
          </w:p>
        </w:tc>
        <w:tc>
          <w:tcPr>
            <w:tcW w:w="2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Температура, град С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0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2..</w:t>
            </w:r>
          </w:p>
        </w:tc>
        <w:tc>
          <w:tcPr>
            <w:tcW w:w="2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Реакция среды, ед.рН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7,56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06.сен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3.</w:t>
            </w:r>
          </w:p>
        </w:tc>
        <w:tc>
          <w:tcPr>
            <w:tcW w:w="2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Запах, баллы при 20 С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З (затхлый)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01.фев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Превышает на 1</w:t>
            </w:r>
          </w:p>
        </w:tc>
      </w:tr>
      <w:tr>
        <w:trPr>
          <w:trHeight w:val="645" w:hRule="atLeast"/>
        </w:trPr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4.</w:t>
            </w:r>
          </w:p>
        </w:tc>
        <w:tc>
          <w:tcPr>
            <w:tcW w:w="2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Цвет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зеленоватый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Не нормал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Не нормал</w:t>
            </w:r>
          </w:p>
        </w:tc>
      </w:tr>
      <w:tr>
        <w:trPr>
          <w:trHeight w:val="960" w:hRule="atLeast"/>
        </w:trPr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5.</w:t>
            </w:r>
          </w:p>
        </w:tc>
        <w:tc>
          <w:tcPr>
            <w:tcW w:w="2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Прозрачность, см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4,5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15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Отклонение 10,5</w:t>
            </w:r>
          </w:p>
        </w:tc>
      </w:tr>
      <w:tr>
        <w:trPr>
          <w:trHeight w:val="585" w:hRule="atLeast"/>
        </w:trPr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6.</w:t>
            </w:r>
          </w:p>
        </w:tc>
        <w:tc>
          <w:tcPr>
            <w:tcW w:w="2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Растворенный кислород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4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Больше 4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Нет</w:t>
            </w:r>
          </w:p>
        </w:tc>
      </w:tr>
      <w:tr>
        <w:trPr>
          <w:trHeight w:val="330" w:hRule="atLeast"/>
        </w:trPr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7.</w:t>
            </w:r>
          </w:p>
        </w:tc>
        <w:tc>
          <w:tcPr>
            <w:tcW w:w="2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БПК 5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2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2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нет</w:t>
            </w:r>
          </w:p>
        </w:tc>
      </w:tr>
      <w:tr>
        <w:trPr>
          <w:trHeight w:val="330" w:hRule="atLeast"/>
        </w:trPr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8.</w:t>
            </w:r>
          </w:p>
        </w:tc>
        <w:tc>
          <w:tcPr>
            <w:tcW w:w="2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ХПК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15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9.</w:t>
            </w:r>
          </w:p>
        </w:tc>
        <w:tc>
          <w:tcPr>
            <w:tcW w:w="2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Взвешенные вещества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42,67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+0,75 к фону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10.</w:t>
            </w:r>
          </w:p>
        </w:tc>
        <w:tc>
          <w:tcPr>
            <w:tcW w:w="2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Сухой остаток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1000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Нет</w:t>
            </w:r>
          </w:p>
        </w:tc>
      </w:tr>
      <w:tr>
        <w:trPr>
          <w:trHeight w:val="645" w:hRule="atLeast"/>
        </w:trPr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11.</w:t>
            </w:r>
          </w:p>
        </w:tc>
        <w:tc>
          <w:tcPr>
            <w:tcW w:w="2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Хлориды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300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Нет</w:t>
            </w:r>
          </w:p>
        </w:tc>
      </w:tr>
      <w:tr>
        <w:trPr>
          <w:trHeight w:val="645" w:hRule="atLeast"/>
        </w:trPr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12.</w:t>
            </w:r>
          </w:p>
        </w:tc>
        <w:tc>
          <w:tcPr>
            <w:tcW w:w="2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Сульфаты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0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13.</w:t>
            </w:r>
          </w:p>
        </w:tc>
        <w:tc>
          <w:tcPr>
            <w:tcW w:w="2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Азот аммонийный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0,2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0,4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нет</w:t>
            </w:r>
          </w:p>
        </w:tc>
      </w:tr>
      <w:tr>
        <w:trPr>
          <w:trHeight w:val="645" w:hRule="atLeast"/>
        </w:trPr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14.</w:t>
            </w:r>
          </w:p>
        </w:tc>
        <w:tc>
          <w:tcPr>
            <w:tcW w:w="2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Нитрит-ион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0,02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0,08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Нет</w:t>
            </w:r>
          </w:p>
        </w:tc>
      </w:tr>
      <w:tr>
        <w:trPr>
          <w:trHeight w:val="645" w:hRule="atLeast"/>
        </w:trPr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15.</w:t>
            </w:r>
          </w:p>
        </w:tc>
        <w:tc>
          <w:tcPr>
            <w:tcW w:w="2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Нитрат-ион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1,21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40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Нет</w:t>
            </w:r>
          </w:p>
        </w:tc>
      </w:tr>
    </w:tbl>
    <w:p>
      <w:pPr>
        <w:pStyle w:val="Normal"/>
        <w:ind w:firstLine="14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14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Проанализировав  Протоколы, можно сделать вывод, что результаты химического анализа свидетельствуют о соответствии ПДК по таким показателя как запах, цвет, взвешенные вещества, АПАВ, ХПК, БПК.</w:t>
      </w:r>
    </w:p>
    <w:p>
      <w:pPr>
        <w:pStyle w:val="Normal"/>
        <w:ind w:firstLine="14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1418"/>
        <w:rPr/>
      </w:pPr>
      <w:r>
        <w:rPr>
          <w:rFonts w:cs="Times New Roman" w:ascii="Times New Roman" w:hAnsi="Times New Roman"/>
          <w:lang w:val="ru-RU"/>
        </w:rPr>
        <w:t>Динамику и структуру жилого фонда можно представить следующим образом:</w:t>
      </w:r>
    </w:p>
    <w:p>
      <w:pPr>
        <w:pStyle w:val="Normal"/>
        <w:ind w:firstLine="14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ind w:left="96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2"/>
          <w:u w:val="single"/>
          <w:lang w:val="ru-RU"/>
        </w:rPr>
        <w:t>Динамика численности населения населенного пункта на перспективу и расч</w:t>
      </w:r>
      <w:r>
        <w:rPr>
          <w:rFonts w:cs="Times New Roman" w:ascii="Times New Roman" w:hAnsi="Times New Roman"/>
          <w:spacing w:val="-2"/>
          <w:lang w:val="ru-RU"/>
        </w:rPr>
        <w:t>етный срок.</w:t>
      </w:r>
    </w:p>
    <w:p>
      <w:pPr>
        <w:pStyle w:val="Normal"/>
        <w:shd w:fill="FFFFFF" w:val="clear"/>
        <w:ind w:right="2525" w:hanging="0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тыс. человек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851"/>
        <w:gridCol w:w="876"/>
        <w:gridCol w:w="850"/>
        <w:gridCol w:w="709"/>
        <w:gridCol w:w="709"/>
        <w:gridCol w:w="850"/>
        <w:gridCol w:w="709"/>
        <w:gridCol w:w="709"/>
        <w:gridCol w:w="825"/>
        <w:gridCol w:w="850"/>
        <w:gridCol w:w="567"/>
      </w:tblGrid>
      <w:tr>
        <w:trPr>
          <w:trHeight w:val="383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Райо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1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2010г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4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2015г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3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2016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2017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4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2018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326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2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467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2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467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202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467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20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467"/>
              <w:rPr>
                <w:rFonts w:ascii="Times New Roman" w:hAnsi="Times New Roman" w:cs="Times New Roman"/>
                <w:spacing w:val="-1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lang w:val="ru-RU"/>
              </w:rPr>
              <w:t>20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467"/>
              <w:rPr>
                <w:rFonts w:ascii="Times New Roman" w:hAnsi="Times New Roman" w:cs="Times New Roman"/>
                <w:spacing w:val="-1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lang w:val="ru-RU"/>
              </w:rPr>
              <w:t>2024</w:t>
            </w:r>
          </w:p>
        </w:tc>
      </w:tr>
      <w:tr>
        <w:trPr>
          <w:trHeight w:val="37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.  Фрязи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7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 городу Фрязино планируются  к строительству следующие объекты, перечисленные в Таблице.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</w:r>
    </w:p>
    <w:tbl>
      <w:tblPr>
        <w:tblW w:w="9802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55"/>
        <w:gridCol w:w="1408"/>
        <w:gridCol w:w="1392"/>
        <w:gridCol w:w="885"/>
        <w:gridCol w:w="3402"/>
      </w:tblGrid>
      <w:tr>
        <w:trPr>
          <w:trHeight w:val="330" w:hRule="atLeast"/>
        </w:trPr>
        <w:tc>
          <w:tcPr>
            <w:tcW w:w="640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ПЕРСПЕКТИВНЫЕ НАГРУЗКИ ПО ГОРОДУ ФРЯЗИНО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п/п</w:t>
            </w:r>
          </w:p>
        </w:tc>
        <w:tc>
          <w:tcPr>
            <w:tcW w:w="215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 xml:space="preserve">     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Объект</w:t>
            </w:r>
          </w:p>
        </w:tc>
        <w:tc>
          <w:tcPr>
            <w:tcW w:w="14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Присоединяемая нагрузка, м3/сут</w:t>
            </w:r>
          </w:p>
        </w:tc>
        <w:tc>
          <w:tcPr>
            <w:tcW w:w="13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Год ввода</w:t>
            </w:r>
          </w:p>
        </w:tc>
        <w:tc>
          <w:tcPr>
            <w:tcW w:w="8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Этажность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Мероприятие</w:t>
            </w:r>
          </w:p>
        </w:tc>
      </w:tr>
      <w:tr>
        <w:trPr>
          <w:trHeight w:val="33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</w:r>
          </w:p>
        </w:tc>
        <w:tc>
          <w:tcPr>
            <w:tcW w:w="21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</w:r>
          </w:p>
        </w:tc>
        <w:tc>
          <w:tcPr>
            <w:tcW w:w="13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</w:r>
          </w:p>
        </w:tc>
        <w:tc>
          <w:tcPr>
            <w:tcW w:w="8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Qо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</w:t>
            </w:r>
          </w:p>
        </w:tc>
        <w:tc>
          <w:tcPr>
            <w:tcW w:w="21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ООО "Пластика окон"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0</w:t>
            </w:r>
          </w:p>
        </w:tc>
        <w:tc>
          <w:tcPr>
            <w:tcW w:w="13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016</w:t>
            </w:r>
          </w:p>
        </w:tc>
        <w:tc>
          <w:tcPr>
            <w:tcW w:w="8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еконструкция КНС «Московская»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ОО "Исток-строй"общежитие 9-этаж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0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014</w:t>
            </w:r>
          </w:p>
        </w:tc>
        <w:tc>
          <w:tcPr>
            <w:tcW w:w="8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еконструкция КНС «Московская»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 xml:space="preserve">ИТОГО 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13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2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-ти этажный жилой дом по ул. Вокзальная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44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5 год 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еконструкция КНС «Московская», Прокладка водопровода от ВЗУ-4</w:t>
            </w:r>
          </w:p>
        </w:tc>
      </w:tr>
      <w:tr>
        <w:trPr>
          <w:trHeight w:val="64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-ти этажный жилой дом по ул. Вокзальна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4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5 год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еконструкция КНС «Московская», Прокладка водопровода от ВЗУ-4</w:t>
            </w:r>
          </w:p>
        </w:tc>
      </w:tr>
      <w:tr>
        <w:trPr>
          <w:trHeight w:val="64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5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Здание магазина по ул. Станционная, д. 7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4 год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еконструкция КНС «Московская», Прокладка водопровода от ВЗУ-4</w:t>
            </w:r>
          </w:p>
        </w:tc>
      </w:tr>
      <w:tr>
        <w:trPr>
          <w:trHeight w:val="64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6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Здание магазина по ул. Горького ВИКО СЕРВИС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5 год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еконструкция КНС «Московская», Прокладка водопровода от ВЗУ-4</w:t>
            </w:r>
          </w:p>
        </w:tc>
      </w:tr>
      <w:tr>
        <w:trPr>
          <w:trHeight w:val="64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7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Здание СоюзКапиталНедвижимость по ул. Горьког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4 год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еконструкция КНС «Московская», Прокладка водопровода от ВЗУ-4</w:t>
            </w:r>
          </w:p>
        </w:tc>
      </w:tr>
      <w:tr>
        <w:trPr>
          <w:trHeight w:val="222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8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5-ти этажный ж/д ул. Пионерская поз.21 квартал 9 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8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7 год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5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ерекладка коллектора от камеры переключения РТС до очистных сооружений ЗАО «Экоаэросталкер», Реконструкция КНС «Московская», Прокладка водопровода от ул.Вокзальной по ул.Центральной до ул.Пионерской, Прокладка водопровода от ВЗУ-4</w:t>
            </w:r>
          </w:p>
        </w:tc>
      </w:tr>
      <w:tr>
        <w:trPr>
          <w:trHeight w:val="222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5-ти этажный ж/д ул. Октябрьская поз.22 квартал 9 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8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6 год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5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ерекладка коллектора от камеры переключения РТС до очистных сооружений ЗАО «Экоаэросталкер», Реконструкция КНС «Московская», Прокладка водопровода от ул.Вокзальной по ул.Центральной до ул.Пионерской, Прокладка водопровода от ВЗУ-4</w:t>
            </w:r>
          </w:p>
        </w:tc>
      </w:tr>
      <w:tr>
        <w:trPr>
          <w:trHeight w:val="222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5-ти этажный ж/д ул. Центральная поз.24 квартал 9  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8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6 год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5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ерекладка коллектора от камеры переключения РТС до очистных сооружений ЗАО «Экоаэросталкер», Реконструкция КНС «Московская», Прокладка водопровода от ул.Вокзальной по ул.Центральной до ул.Пионерской, Прокладка водопровода от ВЗУ-4</w:t>
            </w:r>
          </w:p>
        </w:tc>
      </w:tr>
      <w:tr>
        <w:trPr>
          <w:trHeight w:val="222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1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5-ти этажный ж/д ул. Пионерская поз.25 квартал 9 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8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6 год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5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ерекладка коллектора от камеры переключения РТС до очистных сооружений ЗАО «Экоаэросталкер», Реконструкция КНС «Московская», Прокладка водопровода от ул.Вокзальной по ул.Центральной до ул.Пионерской, Прокладка водопровода от ВЗУ-4</w:t>
            </w:r>
          </w:p>
        </w:tc>
      </w:tr>
      <w:tr>
        <w:trPr>
          <w:trHeight w:val="222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2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5-ти этажный ж/д ул. Центральная поз.26 квартал 9 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8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6 год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5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ерекладка коллектора от камеры переключения РТС до очистных сооружений ЗАО «Экоаэросталкер», Реконструкция КНС «Московская», Прокладка водопровода от ул.Вокзальной по ул.Центральной до ул.Пионерской, Прокладка водопровода от ВЗУ-4</w:t>
            </w:r>
          </w:p>
        </w:tc>
      </w:tr>
      <w:tr>
        <w:trPr>
          <w:trHeight w:val="222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3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Здание бывшей школы №1 - жилой 9-ти этажный дом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2015 год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ерекладка коллектора от камеры переключения РТС до очистных сооружений ЗАО «Экоаэросталкер», Реконструкция КНС «Московская», Прокладка водопровода от ул.Вокзальной по ул.Центральной до ул.Пионерской, Прокладка водопровода от ВЗУ-4</w:t>
            </w:r>
          </w:p>
        </w:tc>
      </w:tr>
      <w:tr>
        <w:trPr>
          <w:trHeight w:val="222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4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-ти этажный ж/д ул. Клубная поз.7 квартал 12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5 год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ерекладка коллектора от камеры переключения РТС до очистных сооружений ЗАО «Экоаэросталкер», Реконструкция КНС «Московская», Прокладка водопровода от ул.Вокзальной по ул.Центральной до ул.Пионерской, Прокладка водопровода от ВЗУ-4</w:t>
            </w:r>
          </w:p>
        </w:tc>
      </w:tr>
      <w:tr>
        <w:trPr>
          <w:trHeight w:val="222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5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-ти этажный ж/д ул. Клубная поз.8 квартал 12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8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5 год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ерекладка коллектора от камеры переключения РТС до очистных сооружений ЗАО «Экоаэросталкер», Реконструкция КНС «Московская», Прокладка водопровода от ул.Вокзальной по ул.Центральной до ул.Пионерской, Прокладка водопровода от ВЗУ-4</w:t>
            </w:r>
          </w:p>
        </w:tc>
      </w:tr>
      <w:tr>
        <w:trPr>
          <w:trHeight w:val="222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6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-ти этажный ж/д ул. Клубная поз.10 квартал 12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5 год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ерекладка коллектора от камеры переключения РТС до очистных сооружений ЗАО «Экоаэросталкер», Реконструкция КНС «Московская», Прокладка водопровода от ул.Вокзальной по ул.Центральной до ул.Пионерской, Прокладка водопровода от ВЗУ-4</w:t>
            </w:r>
          </w:p>
        </w:tc>
      </w:tr>
      <w:tr>
        <w:trPr>
          <w:trHeight w:val="222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7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-ти этажный 3-х секц.ж/д ул. Клубная поз.5-2 квартал 12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2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6 год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ерекладка коллектора от камеры переключения РТС до очистных сооружений ЗАО «Экоаэросталкер», Реконструкция КНС «Московская», Прокладка водопровода от ул.Вокзальной по ул.Центральной до ул.Пионерской, Прокладка водопровода от ВЗУ-4</w:t>
            </w:r>
          </w:p>
        </w:tc>
      </w:tr>
      <w:tr>
        <w:trPr>
          <w:trHeight w:val="222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-ти этажный 3-х секц.ж/д ул. Клубная поз.1-2 квартал 13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2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6 год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ерекладка коллектора от камеры переключения РТС до очистных сооружений ЗАО «Экоаэросталкер», Реконструкция КНС «Московская», Прокладка водопровода от ул.Вокзальной по ул.Центральной до ул.Пионерской, Прокладка водопровода от ВЗУ-4</w:t>
            </w:r>
          </w:p>
        </w:tc>
      </w:tr>
      <w:tr>
        <w:trPr>
          <w:trHeight w:val="222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9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-ти этажный ж/д ул. Клубная поз.3 квартал 13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0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6 год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ерекладка коллектора от камеры переключения РТС до очистных сооружений ЗАО «Экоаэросталкер», Реконструкция КНС «Московская», Прокладка водопровода от ул.Вокзальной по ул.Центральной до ул.Пионерской, Прокладка водопровода от ВЗУ-4</w:t>
            </w:r>
          </w:p>
        </w:tc>
      </w:tr>
      <w:tr>
        <w:trPr>
          <w:trHeight w:val="222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0</w:t>
            </w:r>
          </w:p>
        </w:tc>
        <w:tc>
          <w:tcPr>
            <w:tcW w:w="21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Многофункциональный торговый комплекс по ул. Центральна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5</w:t>
            </w:r>
          </w:p>
        </w:tc>
        <w:tc>
          <w:tcPr>
            <w:tcW w:w="13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6 год 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ерекладка коллектора от камеры переключения РТС до очистных сооружений ЗАО «Экоаэросталкер», Реконструкция КНС «Московская», Прокладка водопровода от ул.Вокзальной по ул.Центральной до ул.Пионерской, Прокладка водопровода от ВЗУ-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215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 xml:space="preserve">ИТОГО 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1333</w:t>
            </w:r>
          </w:p>
        </w:tc>
        <w:tc>
          <w:tcPr>
            <w:tcW w:w="13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Административно-деловой центр по пр.Мира 2-ая очередь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016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еконструкция КНС «Московская», Прокладка водопровода от ВЗУ-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микрорайон №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</w:tr>
      <w:tr>
        <w:trPr>
          <w:trHeight w:val="222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2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-ти этажный 82 квартирный ж/д ул. Полевая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2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6 год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еконструкция КНС «Чижово», Прокладка самотечного коллектора от 5 микр-на до КНС «Чижово», Прокладка водопровода от перекрестка улиц Полевая-Советская по ул.Полевой до Новой автостанции, Прокладка водопровода от ВЗУ-4, Прокладка кольцевого водопровода Ду=300мм в 5-м микр-не</w:t>
            </w:r>
          </w:p>
        </w:tc>
      </w:tr>
      <w:tr>
        <w:trPr>
          <w:trHeight w:val="222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3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-ти этажный 82 квартирный ж/д ул. Полевая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2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7 год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еконструкция КНС «Чижово», Прокладка самотечного коллектора от 5 микр-на до КНС «Чижово», Прокладка водопровода от перекрестка улиц Полевая-Советская по ул.Полевой до Новой автостанции, Прокладка водопровода от ВЗУ-4, Прокладка кольцевого водопровода Ду=300мм в 5-м микр-не</w:t>
            </w:r>
          </w:p>
        </w:tc>
      </w:tr>
      <w:tr>
        <w:trPr>
          <w:trHeight w:val="222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4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-ти этажный 82 квартирный ж/д ул. Полевая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2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7 год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еконструкция КНС «Чижово», Прокладка самотечного коллектора от 5 микр-на до КНС «Чижово», Прокладка водопровода от перекрестка улиц Полевая-Советская по ул.Полевой до Новой автостанции, Прокладка водопровода от ВЗУ-4, Прокладка кольцевого водопровода Ду=300мм в 5-м микр-не</w:t>
            </w:r>
          </w:p>
        </w:tc>
      </w:tr>
      <w:tr>
        <w:trPr>
          <w:trHeight w:val="222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5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-ти этажный 82 квартирный ж/д ул. Полевая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2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7 год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еконструкция КНС «Чижово», Прокладка самотечного коллектора от 5 микр-на до КНС «Чижово», Прокладка водопровода от перекрестка улиц Полевая-Советская по ул.Полевой до Новой автостанции, Прокладка водопровода от ВЗУ-4, Прокладка кольцевого водопровода Ду=300мм в 5-м микр-не</w:t>
            </w:r>
          </w:p>
        </w:tc>
      </w:tr>
      <w:tr>
        <w:trPr>
          <w:trHeight w:val="222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6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6-8-9-ти этажный 9-ти секционный ж/д ул. Полевая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7 год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6-8-9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еконструкция КНС «Чижово», Прокладка самотечного коллектора от 5 микр-на до КНС «Чижово», Прокладка водопровода от перекрестка улиц Полевая-Советская по ул.Полевой до Новой автостанции, Прокладка водопровода от ВЗУ-4, Прокладка кольцевого водопровода Ду=300мм в 5-м микр-не</w:t>
            </w:r>
          </w:p>
        </w:tc>
      </w:tr>
      <w:tr>
        <w:trPr>
          <w:trHeight w:val="222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7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6-8-9-ти этажный 6-ти секционный ж/д ул. Полевая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7 год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6-8-9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еконструкция КНС «Чижово», Прокладка самотечного коллектора от 5 микр-на до КНС «Чижово», Прокладка водопровода от перекрестка улиц Полевая-Советская по ул.Полевой до Новой автостанции, Прокладка водопровода от ВЗУ-4, Прокладка кольцевого водопровода Ду=300мм в 5-м микр-не</w:t>
            </w:r>
          </w:p>
        </w:tc>
      </w:tr>
      <w:tr>
        <w:trPr>
          <w:trHeight w:val="222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8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6-8-9-ти этажный 6-ти секционный ж/д ул. Полевая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7 год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6-8-9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еконструкция КНС «Чижово», Прокладка самотечного коллектора от 5 микр-на до КНС «Чижово», Прокладка водопровода от перекрестка улиц Полевая-Советская по ул.Полевой до Новой автостанции, Прокладка водопровода от ВЗУ-4, Прокладка кольцевого водопровода Ду=300мм в 5-м микр-не</w:t>
            </w:r>
          </w:p>
        </w:tc>
      </w:tr>
      <w:tr>
        <w:trPr>
          <w:trHeight w:val="222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9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6-8-9-ти этажный 4-ти секционный ж/д ул. Полевая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7 год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6-8-9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еконструкция КНС «Чижово», Прокладка самотечного коллектора от 5 микр-на до КНС «Чижово», Прокладка водопровода от перекрестка улиц Полевая-Советская по ул.Полевой до Новой автостанции, Прокладка водопровода от ВЗУ-4, Прокладка кольцевого водопровода Ду=300мм в 5-м микр-не</w:t>
            </w:r>
          </w:p>
        </w:tc>
      </w:tr>
      <w:tr>
        <w:trPr>
          <w:trHeight w:val="222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0</w:t>
            </w:r>
          </w:p>
        </w:tc>
        <w:tc>
          <w:tcPr>
            <w:tcW w:w="21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етское дошкольное учреждение на 180 мест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7 год 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еконструкция КНС «Чижово», Прокладка самотечного коллектора от 5 микр-на до КНС «Чижово», Прокладка водопровода от перекрестка улиц Полевая-Советская по ул.Полевой до Новой автостанции, Прокладка водопровода от ВЗУ-4, Прокладка кольцевого водопровода Ду=300мм в 5-м микр-не</w:t>
            </w:r>
          </w:p>
        </w:tc>
      </w:tr>
      <w:tr>
        <w:trPr>
          <w:trHeight w:val="22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Школа на 33 класс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5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7 год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еконструкция КНС «Чижово», Прокладка самотечного коллектора от 5 микр-на до КНС «Чижово», Прокладка водопровода от перекрестка улиц Полевая-Советская по ул.Полевой до Новой автостанции, Прокладка водопровода от ВЗУ-4, Прокладка кольцевого водопровода Ду=300мм в 5-м микр-не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215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 xml:space="preserve">ИТОГО 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195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1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ВСЕГО ПО ПРЕДПРИЯТИЮ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34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spacing w:val="-12"/>
        </w:rPr>
      </w:pPr>
      <w:r>
        <w:rPr>
          <w:rFonts w:cs="Times New Roman" w:ascii="Times New Roman" w:hAnsi="Times New Roman"/>
          <w:spacing w:val="-12"/>
        </w:rPr>
        <w:t>Структура жилого фонда</w:t>
      </w:r>
    </w:p>
    <w:p>
      <w:pPr>
        <w:pStyle w:val="Normal"/>
        <w:rPr>
          <w:rFonts w:ascii="Times New Roman" w:hAnsi="Times New Roman" w:cs="Times New Roman"/>
          <w:spacing w:val="-12"/>
        </w:rPr>
      </w:pPr>
      <w:r>
        <w:rPr>
          <w:rFonts w:cs="Times New Roman" w:ascii="Times New Roman" w:hAnsi="Times New Roman"/>
          <w:spacing w:val="-12"/>
        </w:rPr>
      </w:r>
    </w:p>
    <w:tbl>
      <w:tblPr>
        <w:tblW w:w="73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1301"/>
        <w:gridCol w:w="1104"/>
      </w:tblGrid>
      <w:tr>
        <w:trPr>
          <w:trHeight w:val="821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благоустройства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20"/>
              <w:rPr/>
            </w:pPr>
            <w:r>
              <w:rPr>
                <w:rFonts w:cs="Times New Roman" w:ascii="Times New Roman" w:hAnsi="Times New Roman"/>
                <w:spacing w:val="-1"/>
                <w:lang w:val="ru-RU"/>
              </w:rPr>
              <w:t xml:space="preserve">Норма на 1 </w:t>
            </w:r>
            <w:r>
              <w:rPr>
                <w:rFonts w:cs="Times New Roman" w:ascii="Times New Roman" w:hAnsi="Times New Roman"/>
                <w:lang w:val="ru-RU"/>
              </w:rPr>
              <w:t>чел., мЗ/сутк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20" w:right="19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ля в жилом фонде, тыс.</w:t>
            </w:r>
          </w:p>
        </w:tc>
      </w:tr>
      <w:tr>
        <w:trPr>
          <w:trHeight w:val="120" w:hRule="exact"/>
        </w:trPr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64" w:hRule="exact"/>
        </w:trPr>
        <w:tc>
          <w:tcPr>
            <w:tcW w:w="4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/%</w:t>
            </w:r>
          </w:p>
        </w:tc>
      </w:tr>
      <w:tr>
        <w:trPr>
          <w:trHeight w:val="960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88" w:firstLine="509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ее количество населения в жилых' домах, питающиеся от уличных водоразборов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чел.</w:t>
            </w:r>
          </w:p>
        </w:tc>
      </w:tr>
      <w:tr>
        <w:trPr>
          <w:trHeight w:val="482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ее количество населения в жилых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 чел.</w:t>
            </w:r>
          </w:p>
        </w:tc>
      </w:tr>
      <w:tr>
        <w:trPr>
          <w:trHeight w:val="626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мах с водопроводом и выгребной канализацией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64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ее количество населения в жилых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чел.</w:t>
            </w:r>
          </w:p>
        </w:tc>
      </w:tr>
      <w:tr>
        <w:trPr>
          <w:trHeight w:val="656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мах с водопроводом канализацией и без ванн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819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ее количество населения в жилы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мах с водопроводом, канализацией и с ваннами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 чел.</w:t>
            </w:r>
          </w:p>
        </w:tc>
      </w:tr>
      <w:tr>
        <w:trPr>
          <w:trHeight w:val="734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ровод, ванна, выгребная ям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 чел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1701"/>
        <w:gridCol w:w="1418"/>
      </w:tblGrid>
      <w:tr>
        <w:trPr>
          <w:trHeight w:val="826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благоустрой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орма на 1 чел.. мЗ/сут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20" w:right="19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ля в жилом фонде, тыс.</w:t>
            </w:r>
          </w:p>
        </w:tc>
      </w:tr>
      <w:tr>
        <w:trPr>
          <w:trHeight w:val="120" w:hRule="exact"/>
        </w:trPr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64" w:hRule="exact"/>
        </w:trPr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/%</w:t>
            </w:r>
          </w:p>
        </w:tc>
      </w:tr>
      <w:tr>
        <w:trPr>
          <w:trHeight w:val="498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ее количество населения в жилы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</w:tr>
      <w:tr>
        <w:trPr>
          <w:trHeight w:val="240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мах с водопроводом, ваннами с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45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нагревателями на твердом топливе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0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ее количество населения в жилы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</w:tc>
      </w:tr>
      <w:tr>
        <w:trPr>
          <w:trHeight w:val="240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мах с водопроводом, ваннами с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4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нагревателями на газовом топливе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ее количество населения в жилы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14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мах с централизованным ГВС. оборудованны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5</w:t>
            </w:r>
          </w:p>
        </w:tc>
      </w:tr>
      <w:tr>
        <w:trPr>
          <w:trHeight w:val="259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ами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шее количество населения в жилы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</w:tr>
      <w:tr>
        <w:trPr>
          <w:trHeight w:val="477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мах с централизованным ГВС (для дом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выше 12 этажей и повышенными требованиями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78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благоустройству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1" w:before="0" w:after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ходы</w:t>
      </w:r>
    </w:p>
    <w:p>
      <w:pPr>
        <w:pStyle w:val="Normal"/>
        <w:ind w:left="1065" w:hanging="0"/>
        <w:rPr>
          <w:rFonts w:ascii="Times New Roman" w:hAnsi="Times New Roman" w:cs="Times New Roman"/>
          <w:b/>
          <w:b/>
          <w:bCs/>
          <w:i/>
          <w:i/>
          <w:lang w:val="ru-RU"/>
        </w:rPr>
      </w:pPr>
      <w:r>
        <w:rPr>
          <w:rFonts w:eastAsia="Calibri" w:cs="Calibri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lang w:val="ru-RU"/>
        </w:rPr>
        <w:t>5. П</w:t>
      </w:r>
      <w:r>
        <w:rPr>
          <w:rFonts w:cs="Times New Roman" w:ascii="Times New Roman" w:hAnsi="Times New Roman"/>
          <w:bCs/>
          <w:lang w:val="ru-RU"/>
        </w:rPr>
        <w:t>еречень основных мероприятий по реализации  схем водоотведения  в разбивке по годам, включая технические обоснования этих мероприятий и оценку стоимости их реализации.</w:t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hd w:fill="FFFFFF" w:val="clear"/>
        <w:ind w:left="3082" w:hanging="2089"/>
        <w:rPr/>
      </w:pPr>
      <w:r>
        <w:rPr>
          <w:rFonts w:cs="Times New Roman" w:ascii="Times New Roman" w:hAnsi="Times New Roman"/>
          <w:lang w:val="ru-RU"/>
        </w:rPr>
        <w:t>План мероприятий по реконструкции объектов водоотведения  г. Фрязино</w:t>
      </w:r>
    </w:p>
    <w:p>
      <w:pPr>
        <w:pStyle w:val="Normal"/>
        <w:spacing w:lineRule="exact" w:line="1" w:before="0" w:after="24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03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9"/>
        <w:gridCol w:w="3129"/>
        <w:gridCol w:w="876"/>
        <w:gridCol w:w="905"/>
        <w:gridCol w:w="1195"/>
        <w:gridCol w:w="1276"/>
        <w:gridCol w:w="2238"/>
      </w:tblGrid>
      <w:tr>
        <w:trPr>
          <w:trHeight w:val="815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lang w:val="ru-RU"/>
              </w:rPr>
              <w:t>п/п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5"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11" w:right="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ная</w:t>
            </w:r>
          </w:p>
          <w:p>
            <w:pPr>
              <w:pStyle w:val="Normal"/>
              <w:shd w:fill="FFFFFF" w:val="clear"/>
              <w:spacing w:lineRule="exact" w:line="2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</w:t>
            </w:r>
          </w:p>
          <w:p>
            <w:pPr>
              <w:pStyle w:val="Normal"/>
              <w:shd w:fill="FFFFFF" w:val="clear"/>
              <w:spacing w:lineRule="exact" w:line="2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ind w:left="111" w:right="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реализации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ind w:left="235" w:right="2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ормирования расходов</w:t>
            </w:r>
          </w:p>
        </w:tc>
      </w:tr>
      <w:tr>
        <w:trPr>
          <w:trHeight w:val="276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1547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кладка напорного коллектора Ду=800 мм от КНС "Чижово"  до камеры гашения "Соколовская"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/м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9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00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24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ru-RU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г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 и капитальный ремонт, тариф на услуги водоотведения</w:t>
            </w:r>
          </w:p>
        </w:tc>
      </w:tr>
      <w:tr>
        <w:trPr>
          <w:trHeight w:val="1901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ind w:left="12" w:right="30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конструкция КНС "Чижово"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шт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ru-RU"/>
              </w:rPr>
              <w:t>3-2024</w:t>
            </w:r>
            <w:r>
              <w:rPr>
                <w:rFonts w:cs="Times New Roman" w:ascii="Times New Roman" w:hAnsi="Times New Roman"/>
              </w:rPr>
              <w:t xml:space="preserve"> г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 и капитальный ремонт, тариф на услуги водоотведения</w:t>
            </w:r>
          </w:p>
        </w:tc>
      </w:tr>
      <w:tr>
        <w:trPr>
          <w:trHeight w:val="1690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кладка напорного коллектора Ду=800 мм от  камеры переключения  "РТС" до камеры гашения напорного коллектора КНС "Соколовская"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п/м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ru-RU"/>
              </w:rPr>
              <w:t>00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9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ru-RU"/>
              </w:rPr>
              <w:t>14-2024</w:t>
            </w:r>
            <w:r>
              <w:rPr>
                <w:rFonts w:cs="Times New Roman" w:ascii="Times New Roman" w:hAnsi="Times New Roman"/>
              </w:rPr>
              <w:t xml:space="preserve"> г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Текущий и капитальный ремонт, тариф на услуги водоотведения -</w:t>
            </w:r>
          </w:p>
        </w:tc>
      </w:tr>
      <w:tr>
        <w:trPr>
          <w:trHeight w:val="1476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конструкция КНС "Пушкинская"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ш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ru-RU"/>
              </w:rPr>
              <w:t>5</w:t>
            </w:r>
            <w:r>
              <w:rPr>
                <w:rFonts w:cs="Times New Roman" w:ascii="Times New Roman" w:hAnsi="Times New Roman"/>
              </w:rPr>
              <w:t>-2024 гг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 и капитальный ремонт, тариф на услуги водоотведения</w:t>
            </w:r>
          </w:p>
        </w:tc>
      </w:tr>
      <w:tr>
        <w:trPr>
          <w:trHeight w:val="1510" w:hRule="exact"/>
        </w:trPr>
        <w:tc>
          <w:tcPr>
            <w:tcW w:w="6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конструкция КНС "Московская"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ru-RU"/>
              </w:rPr>
              <w:t>3</w:t>
            </w:r>
            <w:r>
              <w:rPr>
                <w:rFonts w:cs="Times New Roman" w:ascii="Times New Roman" w:hAnsi="Times New Roman"/>
              </w:rPr>
              <w:t>-20</w:t>
            </w:r>
            <w:r>
              <w:rPr>
                <w:rFonts w:cs="Times New Roman" w:ascii="Times New Roman" w:hAnsi="Times New Roman"/>
                <w:lang w:val="ru-RU"/>
              </w:rPr>
              <w:t>24</w:t>
            </w:r>
            <w:r>
              <w:rPr>
                <w:rFonts w:cs="Times New Roman" w:ascii="Times New Roman" w:hAnsi="Times New Roman"/>
              </w:rPr>
              <w:t xml:space="preserve"> гг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 и капитальный ремонт, тариф на услуги водоотведения</w:t>
            </w:r>
          </w:p>
        </w:tc>
      </w:tr>
      <w:tr>
        <w:trPr>
          <w:trHeight w:val="1678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Промывка и прочистка канализационных сетей 1 км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м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Ежегодно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ru-RU"/>
              </w:rPr>
              <w:t>4-</w:t>
            </w:r>
            <w:r>
              <w:rPr>
                <w:rFonts w:cs="Times New Roman" w:ascii="Times New Roman" w:hAnsi="Times New Roman"/>
              </w:rPr>
              <w:t>,202</w:t>
            </w:r>
            <w:r>
              <w:rPr>
                <w:rFonts w:cs="Times New Roman" w:ascii="Times New Roman" w:hAnsi="Times New Roman"/>
                <w:lang w:val="ru-RU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гг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 и капитальный ремонт, тариф на услуги водоотведения</w:t>
            </w:r>
          </w:p>
        </w:tc>
      </w:tr>
      <w:tr>
        <w:trPr>
          <w:trHeight w:val="1648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К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апитальный 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ремонт колодцев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Ежегодно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ru-RU"/>
              </w:rPr>
              <w:t>4</w:t>
            </w:r>
            <w:r>
              <w:rPr>
                <w:rFonts w:cs="Times New Roman" w:ascii="Times New Roman" w:hAnsi="Times New Roman"/>
              </w:rPr>
              <w:t>-20</w:t>
            </w:r>
            <w:r>
              <w:rPr>
                <w:rFonts w:cs="Times New Roman" w:ascii="Times New Roman" w:hAnsi="Times New Roman"/>
                <w:lang w:val="ru-RU"/>
              </w:rPr>
              <w:t>24</w:t>
            </w:r>
            <w:r>
              <w:rPr>
                <w:rFonts w:cs="Times New Roman" w:ascii="Times New Roman" w:hAnsi="Times New Roman"/>
              </w:rPr>
              <w:t xml:space="preserve"> гг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 и капитальный ремонт, тариф на услуги водоотведения</w:t>
            </w:r>
          </w:p>
        </w:tc>
      </w:tr>
      <w:tr>
        <w:trPr>
          <w:trHeight w:val="1648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ерекладка коллектора, Ду=800 мм, протяженностью 200м, от камеры гашения ЛЭП, до камеры переключения РТС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м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2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7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16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 и капитальный ремонт, тариф на услуги водоотведения</w:t>
            </w:r>
          </w:p>
        </w:tc>
      </w:tr>
      <w:tr>
        <w:trPr>
          <w:trHeight w:val="1648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ерекладка коллектора, Ду=1000 мм, протяженностью 300м, от камеры гашения ЛЭП, до камеры переключения РТС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м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3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3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16-2017 гг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 и капитальный ремонт, тариф на услуги водоотведения</w:t>
            </w:r>
          </w:p>
        </w:tc>
      </w:tr>
      <w:tr>
        <w:trPr>
          <w:trHeight w:val="1648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Перекладка напорного коллектора, Ду=4000 мм, протяженностью </w:t>
            </w:r>
            <w:r>
              <w:rPr>
                <w:rFonts w:cs="Times New Roman" w:ascii="Times New Roman" w:hAnsi="Times New Roman"/>
                <w:b/>
              </w:rPr>
              <w:t>400м, от КНС «Московская»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м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4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8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15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 и капитальный ремонт, тариф на услуги водоотведен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20"/>
          <w:pgMar w:left="567" w:right="987" w:gutter="0" w:header="0" w:top="397" w:footer="0" w:bottom="204"/>
          <w:pgNumType w:fmt="decimal"/>
          <w:formProt w:val="false"/>
          <w:vAlign w:val="center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hd w:fill="FFFFFF" w:val="clear"/>
        <w:ind w:left="3082" w:hanging="0"/>
        <w:rPr/>
      </w:pPr>
      <w:r>
        <w:rPr/>
        <w:t>План мероприятий по реконструкции объектов канализования  г.Фрязино для подключения новых абонентов</w:t>
      </w:r>
    </w:p>
    <w:tbl>
      <w:tblPr>
        <w:tblW w:w="16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56"/>
        <w:gridCol w:w="567"/>
        <w:gridCol w:w="1985"/>
        <w:gridCol w:w="850"/>
        <w:gridCol w:w="709"/>
        <w:gridCol w:w="993"/>
        <w:gridCol w:w="709"/>
        <w:gridCol w:w="850"/>
        <w:gridCol w:w="1277"/>
        <w:gridCol w:w="1134"/>
        <w:gridCol w:w="992"/>
        <w:gridCol w:w="1134"/>
        <w:gridCol w:w="993"/>
        <w:gridCol w:w="1132"/>
      </w:tblGrid>
      <w:tr>
        <w:trPr>
          <w:trHeight w:val="460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№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мероприятия/адрес объек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Ед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из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Цели реализации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Объемные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показатели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Реализация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мероприятий по годам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  <w:t>Финансо вые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  <w:t>потребно сти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  <w:t>Всего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  <w:t>т.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Источни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ки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финанси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рования</w:t>
            </w:r>
          </w:p>
        </w:tc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  <w:t>Реализация мероприятий по годам в т.руб.</w:t>
            </w:r>
          </w:p>
        </w:tc>
      </w:tr>
      <w:tr>
        <w:trPr>
          <w:trHeight w:val="252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20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201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2016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2017</w:t>
            </w:r>
          </w:p>
        </w:tc>
      </w:tr>
      <w:tr>
        <w:trPr>
          <w:trHeight w:val="36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201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20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20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2017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65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1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  <w:t xml:space="preserve">Перекладка коллектора от камеры переключения РТС до очистных сооружений ЗАО «Экоаэросталкер» с Ду=600 мм на Ду=800 мм, 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L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  <w:t>-2650 п/м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  <w:t>В т.ч. 500 м - горизонтальное бурение с учетом топосъемки и про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п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  <w:t xml:space="preserve">Увеличение пропускной способности коммуникаций. Снижение уровня износа инженерных коммуникаций. 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Сокращение количества аварий и пов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2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  <w:t>34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  <w:t>7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  <w:t>1563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66 13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Плата за подклю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8 130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18 0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40 000,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2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  <w:t xml:space="preserve">Реконструкция КНС «Чижово» по адресу: ул. 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Барские пруды, д. 9.стр.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  <w:t>Увеличение производительности. Обеспечение уровня надежности системы, сокращение количества аварий и пов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36 6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Плата за подклю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36 664,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3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  <w:t xml:space="preserve">Реконструкция КНС «Московская» по ул. 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Московской, д.1 ,стр. 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  <w:t>Обеспечение уровня надежности системы, сокращение количества аварий и пов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54 062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3 062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24 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27 0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4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  <w:t xml:space="preserve">Прокладка самотечного коллектора от 5 микр-на до КНС «Чижово» Ду=300мм-1500п.м. ДУ=600-300п.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п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  <w:t>Увеличение производительности. Обеспечение уровня надежности системы, сокращение количества аварий и пов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  <w:t>18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25 1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Плата за подклю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25 110,7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ИТОГО по разделу «ВОДООТВЕД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181 968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3 062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32 130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45 0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101 775,2</w:t>
            </w:r>
          </w:p>
        </w:tc>
      </w:tr>
    </w:tbl>
    <w:p>
      <w:pPr>
        <w:pStyle w:val="Normal"/>
        <w:shd w:fill="FFFFFF" w:val="clear"/>
        <w:ind w:left="3082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sectPr>
          <w:headerReference w:type="default" r:id="rId7"/>
          <w:footerReference w:type="default" r:id="rId8"/>
          <w:type w:val="nextPage"/>
          <w:pgSz w:orient="landscape" w:w="16820" w:h="11906"/>
          <w:pgMar w:left="227" w:right="397" w:gutter="0" w:header="0" w:top="567" w:footer="0" w:bottom="987"/>
          <w:pgNumType w:fmt="decimal"/>
          <w:formProt w:val="false"/>
          <w:vAlign w:val="center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/>
      </w:pPr>
      <w:r>
        <w:rPr>
          <w:rFonts w:cs="Times New Roman" w:ascii="Times New Roman" w:hAnsi="Times New Roman"/>
          <w:bCs/>
          <w:lang w:val="ru-RU"/>
        </w:rPr>
        <w:t>Схема водоотведения разрабатывается на срок   10 лет с 2014 г по 2024 г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       </w:t>
      </w:r>
      <w:r>
        <w:rPr>
          <w:rFonts w:cs="Times New Roman" w:ascii="Times New Roman" w:hAnsi="Times New Roman"/>
          <w:color w:val="000000"/>
          <w:lang w:val="ru-RU"/>
        </w:rPr>
        <w:tab/>
        <w:t>Настоящая схема подлежит утверждению в органах местного самоуправления и предназначена для использования всеми органами власти, хозяйствующими субъектами ,оказывающими услуги водоотведения . Гарантирующим поставщиком услуг водоотведения на территории г..Фрязино является МУП "Водоканал"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Развитие централизованных систем холодного водоотведения осуществляется  в соответствии с утвержденной в установленном порядке схемой  водоотведения  , которая подлежит ежегодной корректировки при ее необходимости. Целью разработки схем водоотведения  является определение долгосрочной перспективы развития централизованных систем водоотведения г..Фрязино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lang w:val="ru-RU"/>
        </w:rPr>
        <w:t>Схема водоотведения  утверждается и ежегодно актуализируется в срок до 1 апреля текущего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  <w:lang w:val="ru-RU"/>
        </w:rPr>
        <w:t>Уполномоченные органы ежегодно осуществляют актуализацию схемы водоотведения , в порядке, предусмотренном для утверждения схем водоотведения , в том числе, с учето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bCs/>
          <w:lang w:val="ru-RU"/>
        </w:rPr>
        <w:t xml:space="preserve">необходимости обеспечения технической возможности подключения к централизованным системам горячего водоотведения, холодного водоотведения  объектов заявителей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bCs/>
          <w:lang w:val="ru-RU"/>
        </w:rPr>
        <w:t>ввода в эксплуатацию в результате строительства, реконструкции, модернизации объектов централизованной системы горячего водоотведения, холодного водоотведения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bCs/>
          <w:lang w:val="ru-RU"/>
        </w:rPr>
        <w:t>вывода из эксплуатации объектов централизованной системы горячего водоотведения, холодного водоотведения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bCs/>
          <w:lang w:val="ru-RU"/>
        </w:rPr>
        <w:t>изменения условий водоотведения, связанных с действием непредвиденных климатических и природных факторов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 xml:space="preserve">Ежегодная актуализация схемы водоотведения, в том числе проведение публичных слушаний, осуществляется в порядке, предусмотренном в отношении проведения публичных слушаний при утверждении таких схем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 xml:space="preserve">2.8. </w:t>
      </w:r>
      <w:r>
        <w:rPr>
          <w:rFonts w:cs="Times New Roman" w:ascii="Times New Roman" w:hAnsi="Times New Roman"/>
          <w:color w:val="000000"/>
          <w:lang w:val="ru-RU"/>
        </w:rPr>
        <w:t xml:space="preserve">Приложение </w:t>
      </w:r>
      <w:r>
        <w:rPr>
          <w:rFonts w:cs="Times New Roman" w:ascii="Times New Roman" w:hAnsi="Times New Roman"/>
          <w:color w:val="000000"/>
        </w:rPr>
        <w:t xml:space="preserve">к </w:t>
      </w:r>
      <w:r>
        <w:rPr>
          <w:rFonts w:cs="Times New Roman" w:ascii="Times New Roman" w:hAnsi="Times New Roman"/>
          <w:color w:val="000000"/>
          <w:lang w:val="ru-RU"/>
        </w:rPr>
        <w:t>Схеме.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174"/>
        <w:gridCol w:w="4070"/>
        <w:gridCol w:w="2351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Графическая Схема сетей водоотведения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 лист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работал 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енеральный директор ООО "Центр-Аудит"__________________Бойкова С.В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гласовано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>заместитель Руководителя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>администрации ____________________ Рыбников В. М.</w:t>
      </w:r>
    </w:p>
    <w:sectPr>
      <w:headerReference w:type="default" r:id="rId9"/>
      <w:footerReference w:type="default" r:id="rId10"/>
      <w:type w:val="nextPage"/>
      <w:pgSz w:w="11906" w:h="16820"/>
      <w:pgMar w:left="567" w:right="987" w:gutter="0" w:header="0" w:top="397" w:footer="0" w:bottom="204"/>
      <w:pgNumType w:fmt="decimal"/>
      <w:formProt w:val="false"/>
      <w:vAlign w:val="center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sz w:val="22"/>
    </w:rPr>
  </w:style>
  <w:style w:type="character" w:styleId="12">
    <w:name w:val=" Знак Знак12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qFormat/>
    <w:rPr>
      <w:b/>
      <w:bCs/>
      <w:sz w:val="28"/>
      <w:szCs w:val="28"/>
    </w:rPr>
  </w:style>
  <w:style w:type="character" w:styleId="8">
    <w:name w:val=" Знак Знак8"/>
    <w:qFormat/>
    <w:rPr>
      <w:b/>
      <w:bCs/>
      <w:i/>
      <w:iCs/>
      <w:sz w:val="26"/>
      <w:szCs w:val="26"/>
    </w:rPr>
  </w:style>
  <w:style w:type="character" w:styleId="7">
    <w:name w:val=" Знак Знак7"/>
    <w:qFormat/>
    <w:rPr>
      <w:b/>
      <w:bCs/>
    </w:rPr>
  </w:style>
  <w:style w:type="character" w:styleId="6">
    <w:name w:val=" Знак Знак6"/>
    <w:qFormat/>
    <w:rPr>
      <w:sz w:val="24"/>
      <w:szCs w:val="24"/>
    </w:rPr>
  </w:style>
  <w:style w:type="character" w:styleId="5">
    <w:name w:val=" Знак Знак5"/>
    <w:qFormat/>
    <w:rPr>
      <w:i/>
      <w:iCs/>
      <w:sz w:val="24"/>
      <w:szCs w:val="24"/>
    </w:rPr>
  </w:style>
  <w:style w:type="character" w:styleId="4">
    <w:name w:val=" Знак Знак4"/>
    <w:qFormat/>
    <w:rPr>
      <w:rFonts w:ascii="Cambria" w:hAnsi="Cambria" w:eastAsia="Times New Roman" w:cs="Cambria"/>
    </w:rPr>
  </w:style>
  <w:style w:type="character" w:styleId="2">
    <w:name w:val=" Знак Знак2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6">
    <w:name w:val=" Зна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7">
    <w:name w:val="Выделенная цитата Знак"/>
    <w:qFormat/>
    <w:rPr>
      <w:b/>
      <w:i/>
      <w:sz w:val="24"/>
    </w:rPr>
  </w:style>
  <w:style w:type="character" w:styleId="Style8">
    <w:name w:val="Слабое выделение"/>
    <w:qFormat/>
    <w:rPr>
      <w:i/>
      <w:color w:val="5A5A5A"/>
    </w:rPr>
  </w:style>
  <w:style w:type="character" w:styleId="Style9">
    <w:name w:val="Сильное выделение"/>
    <w:qFormat/>
    <w:rPr>
      <w:b/>
      <w:i/>
      <w:sz w:val="24"/>
      <w:szCs w:val="24"/>
      <w:u w:val="single"/>
    </w:rPr>
  </w:style>
  <w:style w:type="character" w:styleId="Style10">
    <w:name w:val="Слабая ссылка"/>
    <w:qFormat/>
    <w:rPr>
      <w:sz w:val="24"/>
      <w:szCs w:val="24"/>
      <w:u w:val="single"/>
    </w:rPr>
  </w:style>
  <w:style w:type="character" w:styleId="Style11">
    <w:name w:val="Сильная ссылка"/>
    <w:qFormat/>
    <w:rPr>
      <w:b/>
      <w:sz w:val="24"/>
      <w:u w:val="single"/>
    </w:rPr>
  </w:style>
  <w:style w:type="character" w:styleId="Style12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3">
    <w:name w:val=" Знак Знак3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 w:before="360" w:after="200"/>
      <w:ind w:left="2360" w:right="2200" w:hanging="0"/>
      <w:jc w:val="center"/>
    </w:pPr>
    <w:rPr>
      <w:rFonts w:ascii="Arial" w:hAnsi="Arial" w:eastAsia="Times New Roman" w:cs="Arial"/>
      <w:b/>
      <w:color w:val="auto"/>
      <w:sz w:val="32"/>
      <w:szCs w:val="22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276" w:before="0" w:after="20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59" w:before="580" w:after="0"/>
      <w:ind w:left="0" w:right="7400" w:firstLine="284"/>
    </w:pPr>
    <w:rPr/>
  </w:style>
  <w:style w:type="paragraph" w:styleId="22">
    <w:name w:val="Основной текст с отступом 2"/>
    <w:basedOn w:val="Normal"/>
    <w:qFormat/>
    <w:pPr/>
    <w:rPr>
      <w:sz w:val="26"/>
    </w:rPr>
  </w:style>
  <w:style w:type="paragraph" w:styleId="31">
    <w:name w:val="Основной текст с отступом 3"/>
    <w:basedOn w:val="Normal"/>
    <w:qFormat/>
    <w:pPr>
      <w:ind w:left="0" w:firstLine="160"/>
    </w:pPr>
    <w:rPr>
      <w:sz w:val="26"/>
    </w:rPr>
  </w:style>
  <w:style w:type="paragraph" w:styleId="23">
    <w:name w:val="Основной текст 2"/>
    <w:basedOn w:val="Normal"/>
    <w:qFormat/>
    <w:pPr>
      <w:widowControl/>
      <w:spacing w:lineRule="auto" w:line="240"/>
      <w:ind w:left="0" w:hanging="0"/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widowControl/>
      <w:spacing w:lineRule="auto" w:line="240" w:before="360" w:after="360"/>
      <w:ind w:left="0" w:firstLine="567"/>
      <w:jc w:val="center"/>
    </w:pPr>
    <w:rPr>
      <w:b/>
      <w:spacing w:val="30"/>
      <w:sz w:val="32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276" w:before="0" w:after="20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uto" w:line="276" w:before="0" w:after="20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spacing w:lineRule="auto" w:line="276" w:before="0" w:after="20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spacing w:lineRule="auto" w:line="240"/>
      <w:ind w:left="0" w:hanging="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/>
      <w:spacing w:lineRule="auto" w:line="240"/>
      <w:ind w:left="0" w:hanging="0"/>
    </w:pPr>
    <w:rPr>
      <w:sz w:val="24"/>
      <w:szCs w:val="24"/>
    </w:rPr>
  </w:style>
  <w:style w:type="paragraph" w:styleId="Article">
    <w:name w:val="article"/>
    <w:basedOn w:val="Normal"/>
    <w:qFormat/>
    <w:pPr>
      <w:widowControl/>
      <w:spacing w:lineRule="auto" w:line="240" w:before="100" w:after="100"/>
      <w:ind w:left="0" w:hanging="0"/>
    </w:pPr>
    <w:rPr>
      <w:rFonts w:ascii="Verdana" w:hAnsi="Verdana" w:cs="Tahoma"/>
      <w:color w:val="003366"/>
      <w:sz w:val="16"/>
      <w:szCs w:val="16"/>
      <w:lang w:val="en-US"/>
    </w:rPr>
  </w:style>
  <w:style w:type="paragraph" w:styleId="32">
    <w:name w:val="Основной текст 3"/>
    <w:basedOn w:val="Normal"/>
    <w:qFormat/>
    <w:pPr>
      <w:widowControl/>
      <w:spacing w:lineRule="auto" w:line="240" w:before="0" w:after="120"/>
      <w:ind w:left="0" w:hanging="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аблица_Лев"/>
    <w:basedOn w:val="Normal"/>
    <w:qFormat/>
    <w:pPr>
      <w:spacing w:before="0" w:after="120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25">
    <w:name w:val="Список 2"/>
    <w:basedOn w:val="Normal"/>
    <w:qFormat/>
    <w:pPr>
      <w:ind w:left="566" w:hanging="283"/>
    </w:pPr>
    <w:rPr>
      <w:rFonts w:ascii="Times New Roman" w:hAnsi="Times New Roman" w:cs="Times New Roman"/>
      <w:szCs w:val="2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footer" Target="footer4.xml"/><Relationship Id="rId7" Type="http://schemas.openxmlformats.org/officeDocument/2006/relationships/header" Target="header2.xml"/><Relationship Id="rId8" Type="http://schemas.openxmlformats.org/officeDocument/2006/relationships/footer" Target="footer5.xml"/><Relationship Id="rId9" Type="http://schemas.openxmlformats.org/officeDocument/2006/relationships/header" Target="header3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6:54:00Z</dcterms:created>
  <dc:creator>Mar</dc:creator>
  <dc:description/>
  <cp:keywords/>
  <dc:language>en-US</dc:language>
  <cp:lastModifiedBy>Admin</cp:lastModifiedBy>
  <cp:lastPrinted>2009-10-13T14:45:00Z</cp:lastPrinted>
  <dcterms:modified xsi:type="dcterms:W3CDTF">2013-12-17T13:00:00Z</dcterms:modified>
  <cp:revision>12</cp:revision>
  <dc:subject/>
  <dc:title>СОВЕТ ДЕПУТАТОВ</dc:title>
</cp:coreProperties>
</file>